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Вышестеблиевского сельского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от  28.12.2018 г.  № 25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 xml:space="preserve"> 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Внедрение гражданских технологий  противодействия терроризму  в Вышестеблиевском сельском поселении Темрюкского района»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0,0 тыс. рублей, в том числе по годам реализац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,0  тыс. рублей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– 0,0 тыс. рублей.</w:t>
            </w:r>
          </w:p>
        </w:tc>
      </w:tr>
      <w:tr>
        <w:trPr>
          <w:trHeight w:val="661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и мер безопасности, предпринимаемых для предупреждения террористических актов на транспорте, при проведении массовых мероприятий и в людных местах.</w:t>
        <w:br/>
        <w:t xml:space="preserve">      Террористы, как правило, появляются там, где их меньше всего ожида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ко особенно необходимы -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, правила</w:t>
        <w:br/>
        <w:t>поведения. Каждый, кто следует им, не только сохраняет собственную жизнь, но и помогает сохранить жизни друг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исполнительной власти всех уровней сегодня состоит в том, чтобы обучить население, и в первую очередь - детей, необходимым навыкам и дать необходимые знания безопас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"гражданские технологии противодействия терроризму". Ряд специалистов, работающих в социологической сфере, дают следующее общее</w:t>
        <w:br/>
        <w:t>определение для гражданских технологий – это социальные мероприятия, реализуемые субъектами гражданского общества в общественных интере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этой связи представляется, что гражданские технологии  противодействия    терроризму, -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мерное  и  настойчивое  внедрение гражданских технологий на территории района, возможно на основе системного похода в рамках Программы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color w:val="000000"/>
          <w:sz w:val="28"/>
        </w:rPr>
        <w:t>Внедрение гражданских технологий противодействия терроризму в Вышестеблиевском сельском поселении   Темрюк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>бучение населения необходимым навыкам безопасного поведения при угрозе и совершившемся террористическом акт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/>
        <w:t>Перечень целевых показателей:</w:t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74"/>
        <w:gridCol w:w="1669"/>
        <w:gridCol w:w="1180"/>
        <w:gridCol w:w="4336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Внедрение гражданских технологий противодействия терроризму в Вышестеблиевском сельском поселении Темрюкского района».</w:t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1467"/>
        <w:gridCol w:w="2976"/>
        <w:gridCol w:w="5245"/>
        <w:gridCol w:w="22"/>
        <w:gridCol w:w="38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4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 xml:space="preserve">руб.) 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ка, изготовление и распространение памяток, инструкций, баннеров, пособий, уголков антитеррористической безопасности, плакатной продукции, по вопросам гражданских технологий противодействия террориз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lang w:val="en-US"/>
              </w:rPr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влечение значительного количества населения к предупреждению террористических актов, повышение бдительности граждан.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1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416"/>
        <w:gridCol w:w="2976"/>
        <w:gridCol w:w="5245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цикла публикаций в газете «Тамань» по вопросам гражданских технологий противодействия терроризму.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упреждение террористических актов, минимизация последствий террористических актов, в случае его совершения.</w:t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342"/>
        <w:gridCol w:w="4536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секретарь</cp:lastModifiedBy>
  <cp:lastPrinted>2019-01-09T11:37:00Z</cp:lastPrinted>
  <dcterms:modified xsi:type="dcterms:W3CDTF">2019-01-09T08:38:00Z</dcterms:modified>
  <cp:revision>20</cp:revision>
  <dc:subject/>
  <dc:title>                                                                                    ПРИЛОЖЕНИЕ № 1 </dc:title>
</cp:coreProperties>
</file>