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8.12.2018 г.  № 2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/>
      </w:pPr>
      <w:r>
        <w:rPr>
          <w:sz w:val="28"/>
          <w:szCs w:val="28"/>
        </w:rPr>
        <w:t>к муниципальной программе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.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феры архитектуры и градо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местных нормативов градостроительного проектирования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ечать документов в средствах массовой информац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,5 тыс.руб., 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,5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, поселение будет обеспечено документацией территориального планирования, отвечающим требованиям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2018 год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,5 тыс. рублей, в том числ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6,5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одпрограммы на 2018 год, 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Ведущий специалист по вопросам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землеустройства и градостроительств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дела земельных и имущественных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ношений Вышестеблиевского сель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поселения Темрюкского района 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p>
      <w:pPr>
        <w:pStyle w:val="TextBody"/>
        <w:spacing w:before="0" w:after="0"/>
        <w:ind w:right="0" w:hanging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>
      <w:rFonts w:ascii="Symbol" w:hAnsi="Symbol" w:cs="Symbol"/>
      <w:sz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секретарь</cp:lastModifiedBy>
  <cp:lastPrinted>2016-01-29T11:13:00Z</cp:lastPrinted>
  <dcterms:modified xsi:type="dcterms:W3CDTF">2019-01-09T07:11:00Z</dcterms:modified>
  <cp:revision>24</cp:revision>
  <dc:subject/>
  <dc:title>УТВЕРЖДЕНА</dc:title>
</cp:coreProperties>
</file>