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Вышестеблиевского сельского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от  28.12.2018 г. № 2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программе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spacing w:before="0" w:after="0"/>
        <w:ind w:left="567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 Вышестеблиевского сельского поселения Темрюкского района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1,0 тыс.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: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 к подпрограмм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1,0 тыс. рублей, в том числе, из средств местного бюджета </w:t>
        <w:br/>
        <w:t>– 11,0 тыс. 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>
          <w:trHeight w:val="41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6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Ведущий специалист по вопросам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дела земельных и имущественных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19-01-05T20:19:00Z</cp:lastPrinted>
  <dcterms:modified xsi:type="dcterms:W3CDTF">2019-01-09T07:10:00Z</dcterms:modified>
  <cp:revision>40</cp:revision>
  <dc:subject/>
  <dc:title>УТВЕРЖДЕНА</dc:title>
</cp:coreProperties>
</file>