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516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 w:cs="Times New Roman" w:ascii="Times New Roman" w:hAnsi="Times New Roman"/>
          <w:spacing w:val="-12"/>
          <w:sz w:val="28"/>
          <w:szCs w:val="28"/>
        </w:rPr>
        <w:t xml:space="preserve">       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529"/>
        <w:gridCol w:w="2825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- 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50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22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58,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ичного освещения -  2329,2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 - 10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мунальные платежи -1079,7 тыс.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4,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0,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садка зеленых насаждений (цветов, деревьев) - 86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ос травы - 45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езка деревьев - 204,7 тыс.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480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0" w:after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spacing w:before="0" w:after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spacing w:before="0" w:after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,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  - 488,8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 -151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тка снежных заносов -24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ивание аварийных деревьев -314 тыс.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2,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9-01-05T19:17:00Z</cp:lastPrinted>
  <dcterms:modified xsi:type="dcterms:W3CDTF">2019-01-05T16:17:00Z</dcterms:modified>
  <cp:revision>116</cp:revision>
  <dc:subject/>
  <dc:title>ПРИЛОЖЕНИЕ № 1</dc:title>
</cp:coreProperties>
</file>