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480" w:leader="none"/>
          <w:tab w:val="center" w:pos="4677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9.12.2018 г.                                                                                                 № 2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Вышестеблиевского сельского поселения Темрюкского  райо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ё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 марта 2007 года     № 25-ФЗ «О муниципальной службе в Российской Федерации», законами Краснодарского кра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июня 200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Краснодарском крае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8 июня 2007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3 мая 2012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2490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,  п о с т а н о в л я 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кационных 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х для замещени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лжностей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министрации Вышестеблиевского сельского поселения  Темрюкского района, согласно приложению к настоящему постановлен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администрации Вышестеблиевского сельского поселения Темрюкского района руководствоваться Положением о квалификационных требованиях для замещения должностей муниципальной службы в администрации Вышестеблиевского сельского поселения Темрюкского района при разработке должностных инструкций муниципальных служащи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31"/>
      <w:bookmarkEnd w:id="4"/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начальника общего отдела Вышестеблиевского сельского поселения Темрюкского района  Л.Н.Бедаков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на следующий день после его официального опубликования.</w:t>
      </w:r>
      <w:bookmarkEnd w:id="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 района</w:t>
        <w:tab/>
        <w:tab/>
        <w:tab/>
        <w:t xml:space="preserve">                             П.К.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36868395.0" TargetMode="External"/><Relationship Id="rId7" Type="http://schemas.openxmlformats.org/officeDocument/2006/relationships/hyperlink" Target="garantf1://23841244.7" TargetMode="External"/><Relationship Id="rId8" Type="http://schemas.openxmlformats.org/officeDocument/2006/relationships/hyperlink" Target="garantf1://23841244.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секретарь</cp:lastModifiedBy>
  <cp:lastPrinted>2015-09-11T15:16:00Z</cp:lastPrinted>
  <dcterms:modified xsi:type="dcterms:W3CDTF">2019-04-01T10:46:00Z</dcterms:modified>
  <cp:revision>37</cp:revision>
  <dc:subject/>
  <dc:title>                                                          </dc:title>
</cp:coreProperties>
</file>