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г. № __</w:t>
      </w:r>
    </w:p>
    <w:p>
      <w:pPr>
        <w:pStyle w:val="Normal"/>
        <w:ind w:left="102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лат  на поэтапное повышение  уровня  средней месячной заработной платы руководителю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культуры «Вышестеблиевская ЦК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____________20___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4394"/>
        <w:gridCol w:w="4065"/>
        <w:gridCol w:w="2267"/>
        <w:gridCol w:w="1831"/>
        <w:gridCol w:w="1619"/>
      </w:tblGrid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4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  <w:tc>
          <w:tcPr>
            <w:tcW w:w="2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значение надбавки</w:t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енная оценка (баллов)</w:t>
            </w:r>
          </w:p>
        </w:tc>
        <w:tc>
          <w:tcPr>
            <w:tcW w:w="16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 оплате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-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Темрюкского района                                                                                                                                 П.К.Хаджиди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                                                                                                                                   Е.Ю.Пивен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7:00Z</dcterms:created>
  <dc:creator/>
  <dc:description/>
  <cp:keywords/>
  <dc:language>en-US</dc:language>
  <cp:lastModifiedBy>секретарь</cp:lastModifiedBy>
  <cp:lastPrinted>2019-03-18T14:53:00Z</cp:lastPrinted>
  <dcterms:modified xsi:type="dcterms:W3CDTF">2019-03-18T12:53:00Z</dcterms:modified>
  <cp:revision>4</cp:revision>
  <dc:subject/>
  <dc:title/>
</cp:coreProperties>
</file>