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9.11.2018г.  № 224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53,1 тыс. рублей, за счет средств местного бюджета 153,1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 год – 153,1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8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3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53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8-12-03T09:00:00Z</dcterms:modified>
  <cp:revision>39</cp:revision>
  <dc:subject/>
  <dc:title>ПРИЛОЖЕНИЕ</dc:title>
</cp:coreProperties>
</file>