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1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8-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бъем финансирования на 2018-2021 год: 30334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 разрезе по годам объем финансирования составляет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7044,6 тыс. рублей; 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7336,1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7976,7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7976,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4797,0 тыс. рублей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 – 2114,2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868,6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907,1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907,1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25537,1 тыс. рублей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 - 4930,4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6467,5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7069,6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7069,6 тыс. рублей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18 год – 2114,2 тысяч рублей; в том числе 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поэтапное повышения уровня средней заработной платы работников муниципальных учреждений отрасли культуры, искусства и кинематографии– 1645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68,7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всего на 2018 год – 4930,4 тысяч рублей; в том числ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 – 4214,4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19 год – 868,6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– 412,8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19 год – 6467,5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– 5751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20 год – 907,1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– 451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20 год – 7069,6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– 6353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21 год – 907,1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 451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21 год – 7069,6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– 6353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8-2021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в 2018 году составляет 7044,6 тыс. рублей, в том числе: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925"/>
        <w:gridCol w:w="1926"/>
        <w:gridCol w:w="1926"/>
        <w:gridCol w:w="1926"/>
      </w:tblGrid>
      <w:tr>
        <w:trPr>
          <w:tblHeader w:val="true"/>
          <w:trHeight w:val="1114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44,6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,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6,7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4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,6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уществление ежемесячных денежных выплат стимулирующего характера работникам по 3000 рублей, имеющим право на их получение   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6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5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3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уществление ежемесячных денежных выплат стимулирующего характера работникам по 3000 рублей, имеющим право на их получение   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8,7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18-02-12T09:06:00Z</cp:lastPrinted>
  <dcterms:modified xsi:type="dcterms:W3CDTF">2018-10-19T07:32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