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устройство тротуара, установка ворот, монтажные работы по установке спортивного оборудования, ремонт здания, ремонт бензокос, отопление помещен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охрана труда, архивное дел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 уличные тренажеры, оборудование для спортплощадки и воркаута, баннеры, качел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33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1-28T19:22:00Z</cp:lastPrinted>
  <dcterms:modified xsi:type="dcterms:W3CDTF">2018-11-29T11:32:00Z</dcterms:modified>
  <cp:revision>101</cp:revision>
  <dc:subject/>
  <dc:title>ПРИЛОЖЕНИЕ № 1</dc:title>
</cp:coreProperties>
</file>