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1.2018г.                                                                                                   № 217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работки прогноза социально-экономического развит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>73 Бюджетного кодекса Российской Федерации, на основании статьи 20 Положения о бюджетном процессе в Вышестеблиевском сельском поселении Темрюкского района, в целях своевременной и качественной подготовки прогноза социально-экономического развития Вышестеблиевского сельского поселения Темрюкского района,</w:t>
        <w:br/>
        <w:t>п о с т а н о в л я 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BA%D0%BE%D0%BD%D1%81%D1%82%D0%B0%D0%BD%D1%82%D0%B8%D0%BD%5CDesktop%5Cicyq%20664.docx" \l "sub_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прогноза социально-экономического развития Вышестеблиевского сельского поселения Темрюкского района (приложение № 1и 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инансовый отдел администрации Вышестеблиевского сельского поселения Темрюкского района уполномоченным органом по координации и организации процесса разработки прогноза социально-экономического развития Вышестеблиевского сельского поселения Темрюкского района на среднесрочный период и назначить ответственного за исполнение Пивень Е.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1" w:name="sub_1"/>
      <w:bookmarkStart w:id="2" w:name="sub_3"/>
      <w:bookmarkEnd w:id="1"/>
      <w:r>
        <w:rPr>
          <w:sz w:val="28"/>
          <w:szCs w:val="28"/>
        </w:rPr>
        <w:t xml:space="preserve">Общему отделу администрации Вышестеблиевского сельского поселения Темрюкского района </w:t>
      </w:r>
      <w:bookmarkEnd w:id="2"/>
      <w:r>
        <w:rPr>
          <w:sz w:val="28"/>
          <w:szCs w:val="28"/>
        </w:rPr>
        <w:t>размести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 и назначить ответственного за исполнение Бедакову Л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Администрация</cp:lastModifiedBy>
  <cp:lastPrinted>2009-06-01T10:41:00Z</cp:lastPrinted>
  <dcterms:modified xsi:type="dcterms:W3CDTF">2018-11-29T08:56:00Z</dcterms:modified>
  <cp:revision>18</cp:revision>
  <dc:subject/>
  <dc:title> </dc:title>
</cp:coreProperties>
</file>