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2075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ВЫШЕСТЕБЛИЕВСКОГО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tLeast" w:line="240" w:before="0" w:after="0"/>
        <w:ind w:left="-54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 08.11.2018 г.                                                                                             № 206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tLeast" w:line="240" w:before="0" w:after="0"/>
        <w:ind w:left="-54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Вышестеблиевска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Правил внутреннего трудового распорядка администрации Вышестеблие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закона от 6 октября 2003 года № 131-ФЗ «Об общих принципах организации местного самоуправления в Российской Федерации», Трудового кодекса Российской Федерации, закона Краснодарского края от 8 июня 2007 года № 1244-КЗ «О муниципальной службе в Краснодарском крае»  и </w:t>
      </w:r>
      <w:r>
        <w:rPr>
          <w:rFonts w:cs="Times New Roman" w:ascii="Times New Roman" w:hAnsi="Times New Roman"/>
          <w:sz w:val="28"/>
          <w:szCs w:val="28"/>
        </w:rPr>
        <w:t xml:space="preserve"> Устава   Вышестеблиевского   сельского    поселения  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авила внутреннего трудового распорядка  администрации Вышестеблиевского сельского поселения Темрюкского района  (прилож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Вышестеблиевского сельского поселения Темрюкского района от 25 ноября 2015 года № 291 «Об утверждении  Правил внутреннего трудового распорядка администрации Вышестеблиевского сельского поселения Темрюкского района», считать утратившим си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общего отдела администрации  Вышестеблиевского сельского поселения Темрюкского района Л.Н. Бедако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Темрюкского района                                                        П.К. Хаджид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28:00Z</dcterms:created>
  <dc:creator>Сергей</dc:creator>
  <dc:description/>
  <cp:keywords/>
  <dc:language>en-US</dc:language>
  <cp:lastModifiedBy>секретарь</cp:lastModifiedBy>
  <cp:lastPrinted>2015-10-29T16:00:00Z</cp:lastPrinted>
  <dcterms:modified xsi:type="dcterms:W3CDTF">2018-11-09T05:22:00Z</dcterms:modified>
  <cp:revision>33</cp:revision>
  <dc:subject/>
  <dc:title/>
</cp:coreProperties>
</file>