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firstLine="72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/>
      </w:pPr>
      <w:r>
        <w:rPr>
          <w:szCs w:val="28"/>
        </w:rPr>
        <w:t xml:space="preserve">от 01.11.2018                                                                                               № 202   </w:t>
      </w:r>
    </w:p>
    <w:p>
      <w:pPr>
        <w:pStyle w:val="Normal"/>
        <w:tabs>
          <w:tab w:val="clear" w:pos="708"/>
          <w:tab w:val="left" w:pos="4500" w:leader="none"/>
        </w:tabs>
        <w:ind w:left="-540" w:firstLine="72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Об утверждении бюджетного прогноза Вышестеблиевского сельского поселения Темрюкского района на долгосрочный период до 2024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0.1 Бюджетного кодекса Российской Федерации и в целях осуществления долгосрочного бюджетного планирования в Вышестеблиевском сельском поселении Темрюкского района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/>
      </w:pPr>
      <w:r>
        <w:rPr>
          <w:szCs w:val="28"/>
        </w:rPr>
        <w:t>Утвердить бюджетный прогноз Вышестеблиевского сельского поселения Темрюкского района на долгосрочный период до 2024 г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 к бюджетному прогнозу Вышестеблиевского сельского поселения Темрюкского района на долгосрочный период до 2024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приложение № 2 к бюджетному прогнозу Вышестеблиевского сельского поселения Темрюкского района на долгосрочный период до 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П.К.Хаджиди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секретарь</cp:lastModifiedBy>
  <cp:lastPrinted>2018-11-08T13:07:00Z</cp:lastPrinted>
  <dcterms:modified xsi:type="dcterms:W3CDTF">2018-11-08T10:07:00Z</dcterms:modified>
  <cp:revision>102</cp:revision>
  <dc:subject/>
  <dc:title>Зарегистрировано в Минюсте РФ 30 декабря 2004 г</dc:title>
</cp:coreProperties>
</file>