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2                                       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4.10.2018  № 196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я бюджетных ассигнований бюджета Вышестеблиевского сельского поселения Темрюкского района 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ая методика планирования бюджетных ассигнований бюджета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Темрюкского района разработана в соответствии со статьей 174.2 Бюджетного кодекса Российской Федерации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Общие положения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В целях настоящей методики применяются следующие основные понятия и термины: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зисный период расчета - период времени, принятый за основу расчета экономических показателей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ущий финансовый год - год, в котором осуществляется исполнение бюджета, составление и рассмотрение проекта бюджета на очередной финансовый год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редной финансовый год - год, следующий за текущим финансовым годом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ный финансовый год - год, предшествующий текущему финансовому году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ексы-дефляторы цен - индексы, дифференцированные по группам расходов и отражающие изменение цен на товары и услуги на очередной финансовый год в соответствии с прогнозом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ные обязательства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, </w:t>
      </w:r>
      <w:r>
        <w:rPr>
          <w:rFonts w:cs="Times New Roman" w:ascii="Times New Roman" w:hAnsi="Times New Roman"/>
          <w:color w:val="000000"/>
          <w:sz w:val="28"/>
          <w:szCs w:val="28"/>
        </w:rPr>
        <w:t>обусловленные решением о бюджете, иным нормативным правовым актом, договором или соглашением обязанности муниципального образования или действующего от его имени бюджетного учреждения предоставить физическому или юридическому лицу, иному публично-правовому образованию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бличные нормативные обязательства - публичные обязательства муниципального образования перед физическим лицом, подлежащие исполнению в денежной форме в установленном соответствующим законом, иным нормативным правовым актом размере или имеющие установленный порядок его индексации, за исключением выплат физическому лицу, предусмотренных статусом муниципальных служащих, работникам бюджетных учреждений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е обязательства - расходные обязательства, подлежащие исполнению в соответствующем финансовом году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е ассигнования - предельные объемы денежных средств, предусмотренных в соответствующем финансовом году для исполнения бюджетных обязательств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госрочная муниципальная целевая программа - комплекс мероприятий, межотраслевого (межведомственного) характера, указанных по задачам, ресурсам и срокам реализации и обеспечивающих эффективное решение системных проблем социально-экономического развития поселения в области образования, здравоохранения, культуры, социального обеспечения и экологии и иных областях в соответствии с законодательством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Планирование бюджетных ассигнований осуществляется в соответствии с расходными обязательствами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исполнение которых должно произойти в очередном финансовом году за счет средств бюджета поселения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При планировании бюджетных ассигнований расходные обязательства делятся на действующие и принимаемые обязательства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бюджетными ассигнованиями на исполнение действующих расходных обязательств понимаются ассигнования, состав и (или) объем которых обусловлены законами, нормативными правовыми актами, договорами и соглашениями, не предлагаемыми (не планируемыми) к изменению в текущем финансовом году, в очередном финансовом году, к признанию утратившими силу либо к изменению, с увеличением объема бюджетных ассигнований, предусмотренного на исполнение соответствующих обязательств в текущем финансовом   году, включая   договоры   и   соглашения,   заключенные   (подлежащие заключению) получателями бюджетных средств во исполнение указанных законов и нормативных правовых актов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бюджетными ассигнованиями на исполнение принимаемых обязательств понимаются ассигнования, состав и (или) объем которых обусловлены законами, нормативными правовыми актами, договорами и соглашениями, предлагаемыми (планируемыми) к принятию или изменению в текущем финансовом году, в очередном финансовом году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законов и нормативных правовых актов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настоящей Методики увеличение расходов в связи с индексацией оплаты труда и индексацией расходов на приобретение товаров, работ и услуг, связанных с обеспечением выполнения функций муниципальных учреждений, относится к бюджетным ассигнованиям на исполнение действующих расходных обязательств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Методы планирования бюджетных ассигнований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Планирование бюджетных ассигнований осуществляется с применением следующих методов: нормативного, индексации, планового, а также иных методов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Под нормативным методом расчета бюджетных ассигнований понимается расчет бюджетных ассигнований на основе нормативов, утвержденных нормативным правовым актом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Под методом индексации понимается расчет бюджетных ассигнований путем индексации на уровень инфляции (иной коэффициент) объема бюджетных ассигнований текущего финансового года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 Под плановым методом расчета бюджетных ассигнований понимается установление бюджетных ассигнований в соответствии с показателями, указанными в нормативном правовом акте, договоре или в соответствии со сметной стоимостью объекта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 Под иными методами расчета бюджетных ассигнований понимается расчет бюджетных ассигнований методом, отличным от вышеперечисленных методов, или сочетающим перечисленные методы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Направления планирования бюджетных ассигнований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Планирование бюджетных ассигнований осуществляется по следующим направлениям: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азание муниципальных услуг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выполнения функций муниципальных учреждений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ое обеспечение населения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служивание муниципального долга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долгосрочных, ведомственных муниципальных целевых программ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ие бюджетные ассигнования, в соответствии с действующим бюджетным законодательством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Бюджетные ассигнования на оказание муниципальных услуг включают: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сигнования на предоставление субсидий бюджетным и автономным учреждениям (в т.ч. субсидий на выполнение муниципального задания, субсидий на содержание имущества муниципальных учреждений, субсидий на иные цели)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сигнования на обеспечение функций казенных учреждений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сигнования на предоставление субсидий некоммерческим организациям, не являющимся муниципальными учреждениями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сигнования на осуществление бюджетных инвестиций в объекты муниципальной собственности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Планирование (расчет) бюджетных ассигнований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Бюджетные ассигнования на предоставление субсидий бюджетным и автономным учреждениям на выполнение муниципального задания и содержание имущества рассчитываются на основании нормативных затрат на оказание муниципальных услуг и нормативных затрат на содержание имущества муниципальных учреждений в соответствии с отраслевыми приказами об утверждении Порядка определения указанных затрат (приложение № 1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ходы к увеличению на 2019 год фондов оплаты труда будут уточняться по мере принятия соответствующих решений органами местного самоуправления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модернизацию бюджетных и автономных учреждений  (ремонты, приобретение оборудования) планируются как субсидии на иные цели и рассчитываются плановым методом, как ассигнования на реализацию ведомственных целевых программ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Расчет бюджетных ассигнований на обеспечение выполнения функций казенных учреждений, органов управления производится по следующим расходам (приложение №2):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лата труда, прочие выплаты и начисления на выплаты по оплате труда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лата коммунальных услуг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лата услуг (за исключением коммунальных)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стоимости основных средств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стоимости материальных запасов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чие расходы, связанные с обеспечением выполнения функций учреждений и органов муниципальной власти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1 Расходы на оплату труда с начислениями рассчитываются исходя из параметров базисного периода с применением соответствующих коэффициентов индексации оплаты труда (приложение № 3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индексации оплаты труда определяется как изменение заработной платы в процентах деленное на сто процентов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асчета указанных расходов в случае их индексации либо изменения условий оплаты труда в течение базисного периода принимаются расходы указанного периода в сопоставимых условиях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зисным периодом для прогнозирования расходов бюджета является текущий финансовый год, если иной период не установлен настоящей Методикой для расчета отдельных расходов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2.  Расходы на оплату коммунальных услуг определяются исходя из объемов потребления услуг в натуральном выражении, тарифов на эти виды услуг, действующих в текущем финансовом году, с учетом НДС, стоимости электроэнергии на отопление (далее - другие виды топлива), индексов-дефляторов на жилищно-коммунальные услуги на очередной финансовый год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чреждений, по которым не определены объемы потребления коммунальных услуг, расходы на их оплату определяются исходя из расходов в базисном периоде (с учетом изменения занимаемых площадей, находящихся в эксплуатации) с учетом индексов-дефляторов на жилищно-коммунальные услуги на очередной финансовый год (приложение № 4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3. При расчете расходов на оплату услуг (за исключением коммунальных) и расходов на увеличение стоимости основных средств размер соответствующих расходов базисного периода корректируется на ожидаемые индексы-дефляторы цен, на услуги на очередной финансовый год (приложение № 5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4.  Расчет расходов на уплату налогов и сборов осуществляется в соответствии с действующим законодательством, регламентирующим порядок начисления и уплаты налогов (сборов) (приложение № 6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5. Расчет расходов на увеличение материальных запасов осуществляется методом индексации с применением индексов-дефляторов к расходам базового периода (приложение № 7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6.   Прочие расходы на обеспечение выполнения функций казенных учреждений, органов управления включаются в проект решения о бюджете муниципального образования на основании нормативных правовых актов, договоров, соглашений, определяющих расходные обязательства муниципального образования (приложение № 8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 Бюджетные ассигнования на осуществление бюджетных инвестиций в объекты муниципальной собственности в форме капитальных вложений предусматриваются в соответствии с объемами, установленными долгосрочными целевыми муниципальными программами,  а также нормативными актами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тверждающими  Перечень объектов на очередной финансовый год. 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4. Бюджетные ассигнования на обслуживание муниципального долга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ются расчетным методом на основании действующих договоров займа и планируемых заимствований в соответствии с объемами займов, сроками их возврата, процентными ставками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Объем расходных обязательств на реализацию муниципальных целевых программ,   определяется   исходя   из   объемов,   установленных   соответствующими решениями поселения, нормативными правовыми актами (приложение № 9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Объем резервного фонда непредвиденных расходов администрации планируется в размере не превышающем 3% общего объема расходов бюджета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7. Другие бюджетные ассигнования, не учтенные в вышеперечисленных направлениях расходов, рассчитываются и включаются в проект решения о бюджете поселения на основании нормативных правовых актов, договоров, соглашений, определяющих расходные обязательства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Темрюкского района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8. Расчет бюджетных ассигнований на исполнение принимаемых обязательств производится на основании показателей и включается в проект бюджета поселения после стопроцентного обеспечения источниками финансирования бюджетных ассигнований на исполнение действующих расходных обязательств (Приложение 10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</w:t>
      </w:r>
    </w:p>
    <w:p>
      <w:pPr>
        <w:pStyle w:val="Normal"/>
        <w:shd w:fill="FFFFFF" w:val="clear"/>
        <w:suppressAutoHyphens w:val="true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Темрюкского района                     </w:t>
        <w:tab/>
        <w:t xml:space="preserve">                               П.К.Хаджиди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hanging="7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36:00Z</dcterms:created>
  <dc:creator>user</dc:creator>
  <dc:description/>
  <cp:keywords/>
  <dc:language>en-US</dc:language>
  <cp:lastModifiedBy>Manager1</cp:lastModifiedBy>
  <cp:lastPrinted>2017-09-14T09:44:00Z</cp:lastPrinted>
  <dcterms:modified xsi:type="dcterms:W3CDTF">2018-10-25T08:27:00Z</dcterms:modified>
  <cp:revision>11</cp:revision>
  <dc:subject/>
  <dc:title/>
</cp:coreProperties>
</file>