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 w:val="false"/>
        </w:rPr>
        <w:t>«Об утверждении муниципальной программы «Поддержка и развитие малого и среднего предпринимательства»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22:00Z</dcterms:modified>
  <cp:revision>56</cp:revision>
  <dc:subject/>
  <dc:title>ЛИСТ СОГЛАСОВАНИЯ</dc:title>
</cp:coreProperties>
</file>