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color w:val="FF0000"/>
          <w:spacing w:val="-12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19.10.2018 г. №  187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 на 2019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Социальная поддержка граждан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 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 на 2019 год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ализация прав лиц, замещавших муниципальные должности и должности муниципальной служб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значение и выплата пенсии за выслугу лет лицам, замещавшим муниципальные должности и должности муниципальной служб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денежных средств необходимый для обеспечения финансирования социальных выплат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51,4 тыс. рублей, за счет средств местного бюджета 151,4 тыс.рублей, 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енсионное обеспечение за выслугу лет лицам, замещавших муниципальные должности и  должности муниципальной службы  в администрации Вышестеблиевского поселения »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9 год – 151,4 тыс.рубл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уровня и качества жизни граждан, нуждающихся в социальной поддержке  – важная цель государственной и муниципальной социальной поли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зданная система социальной поддержки населения в первую очередь направлена на повышение уровня жизни населения, увеличение реальных доходов граждан; постоянное реформирование законодательной базы способствует усилению адресности оказания социальной поддерж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ы социальной поддержки ориентированы в основном на следующую категорию граждан: пенсионеры. Проведение комплекса мер по социальной поддержке социально незащищенных категорий населения является одним из направлений социальной политики администрации Вышестеблие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8 июня 2007 года № 1244-КЗ «О муниципальной службе в Краснодарском крае», администрацией Вышестеблиевского сельского поселения, пенсионерам из числа лиц, замещавших муниципальные должности и должности муниципальной службы, имеющих стаж муниципальной службы, дающий право на  пенсию за выслугу лет, предоставлены дополнительные гарантии в виде ежемесячной выплаты государственной пенсии за выслугу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Вышестеблиевского сельского поселения от 25.11.2010 года № 71 «Об утверждении Положения «О дополнительном материальном обеспечении  лиц, замещавшим муниципальные должности и должности муниципальной службы» определены категории лиц, имеющих право на дополнительную выплату за выслугу лет; стаж муниципальной службы, дающий право на дополнительную выплату за выслугу лет; услови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размера дополнительной выплаты за выслугу лет; перечень документов, необходимых дл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урегулированы иные вопросы, связанные с пенсионным обеспечением лиц, замещавших муниципальные должности и должности муниципальной службы в администрации Вышестеблиевского сельского поселени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включенные в муниципальную программу «Социальная поддержка граждан Вышестеблиевского сельского поселения Темрюкского района» на 2019 год сгруппирована в  подпрограм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Подпрограмма «Пенсионное обеспечение за выслугу лет лицам, замещавших муниципальные должности и должности муниципальной службы» (приложение 1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ав лиц, замещавших муниципальные должности и должности муниципальной служ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значение и выплата пенсии за выслугу лет лицам, замещавшим муниципальные должности и должности муниципальной служб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одпрограммой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ой службы» 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начение и выплату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51,4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51,4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1498"/>
        <w:gridCol w:w="2188"/>
        <w:gridCol w:w="1629"/>
      </w:tblGrid>
      <w:tr>
        <w:trPr>
          <w:trHeight w:val="825" w:hRule="atLeast"/>
        </w:trPr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144" w:hRule="atLeast"/>
        </w:trPr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за выслугу лет лицам, замещавших муниципальные должности и должности муниципальной служб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,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общего отдела                                                                      Л.Н.Бедакова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секретарь</cp:lastModifiedBy>
  <cp:lastPrinted>2016-10-05T10:56:00Z</cp:lastPrinted>
  <dcterms:modified xsi:type="dcterms:W3CDTF">2018-10-29T07:39:00Z</dcterms:modified>
  <cp:revision>39</cp:revision>
  <dc:subject/>
  <dc:title>ПРИЛОЖЕНИЕ</dc:title>
</cp:coreProperties>
</file>