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елении Темрюкского района»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9 г – 2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1701"/>
        <w:gridCol w:w="221"/>
        <w:gridCol w:w="3464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2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.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Manager1</cp:lastModifiedBy>
  <cp:lastPrinted>2017-11-28T14:47:00Z</cp:lastPrinted>
  <dcterms:modified xsi:type="dcterms:W3CDTF">2018-10-16T14:00:00Z</dcterms:modified>
  <cp:revision>45</cp:revision>
  <dc:subject/>
  <dc:title/>
</cp:coreProperties>
</file>