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9 год»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140"/>
        <w:gridCol w:w="2491"/>
        <w:gridCol w:w="2646"/>
        <w:gridCol w:w="142"/>
        <w:gridCol w:w="1985"/>
        <w:gridCol w:w="312"/>
        <w:gridCol w:w="2007"/>
      </w:tblGrid>
      <w:tr>
        <w:trPr>
          <w:trHeight w:val="22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>
          <w:trHeight w:val="100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«Софинансирование кадрового обеспечения сферы культуры и искусства»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Вышестеблиевская ЦКС» для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8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, человек: 2018 год – 24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Краснострельский КСЦ» для осуществления ежемесячных денежных выплат стимулирующего характера работникам муниципальных учреждени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, человек: 2018 год – 24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8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4-10-17T16:00:00Z</cp:lastPrinted>
  <dcterms:modified xsi:type="dcterms:W3CDTF">2018-10-18T14:01:00Z</dcterms:modified>
  <cp:revision>40</cp:revision>
  <dc:subject/>
  <dc:title>ПРИЛОЖЕНИЕ № 1</dc:title>
</cp:coreProperties>
</file>