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8                                                                                                    № 11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59 на сумму 521610,74 рублей (Газопровод - ввод к котельной Дома культуры по ул. Ленина в пос. Виноградный)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ind w:left="709" w:firstLine="33"/>
        <w:jc w:val="both"/>
        <w:rPr/>
      </w:pPr>
      <w:r>
        <w:rPr>
          <w:sz w:val="28"/>
          <w:szCs w:val="28"/>
          <w:lang w:val="ru-RU"/>
        </w:rPr>
        <w:t>Отделу по муниципальным закупк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Контроль  за  выполнением  настоящего  распоряжения, возложить на начальника финансового отдела 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8-10-26T09:15:00Z</cp:lastPrinted>
  <dcterms:modified xsi:type="dcterms:W3CDTF">2018-10-26T06:15:00Z</dcterms:modified>
  <cp:revision>195</cp:revision>
  <dc:subject/>
  <dc:title>СПИСОК</dc:title>
</cp:coreProperties>
</file>