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3.10.2018                                                                                                   № 10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48 на сумму 588 094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в приложение 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8 год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нтроль  за  выполнением  настоящего  распоряжения, возложить на начальника финансового отделом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7. Распоряжение  «О внесении изменений в план закупок товаров, работ, услуг для обеспечения муниципальных нужд  на 2018 год», вступает в силу со дня его подпис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1</cp:lastModifiedBy>
  <cp:lastPrinted>2018-10-24T08:29:00Z</cp:lastPrinted>
  <dcterms:modified xsi:type="dcterms:W3CDTF">2018-10-24T05:29:00Z</dcterms:modified>
  <cp:revision>39</cp:revision>
  <dc:subject/>
  <dc:title>СПИСОК</dc:title>
</cp:coreProperties>
</file>