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0.2018                                                                                                    № 10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7 на сумму 732 022,09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Текущей ремонт водопроводных сетей в ст. Вышестеблиевской)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709" w:firstLine="33"/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5-03T10:18:00Z</cp:lastPrinted>
  <dcterms:modified xsi:type="dcterms:W3CDTF">2018-10-15T05:06:00Z</dcterms:modified>
  <cp:revision>192</cp:revision>
  <dc:subject/>
  <dc:title>СПИСОК</dc:title>
</cp:coreProperties>
</file>