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ышестеблиевского сельского поселения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оддержка МБУК «Вышестеблиевская ЦКС» муниципальной программы «Развитие культуры Выш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К «Вышестеблиевская ЦКС» муниципальной программы «Развитие культуры Выш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1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тных условий для приобщения жителей края к культурным ценностям,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, укрепление, модернизация материально-технической базы культурно-досугового учреждения.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видео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вукоусиливающей аппаратуры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 приобретение светооборуд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-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24,0 тыс.рублей, в том числе по годам реализации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56,0 тыс.рублей;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56,0 тыс.рублей;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56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56,0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сфере культуры направлена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УК «Вышестеблиевская ЦКС» проводится свыше 400 различ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клубных формирований составило 25 формирований к 2018 году. Их деятельностью охвачено 500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ый метод позволит повысить потенциал отрасли культуры: установить новое современное видеооборудование, светооборудование, обновить звукоусиливающую аппарату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ешения задач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 - создание благоприятных условий для приобщения жителей поселения к культурным ценност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 – развитие, укрепления, модернизации материально-технической базы культурно-досугового учреждения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ind w:firstLine="709"/>
        <w:rPr/>
      </w:pPr>
      <w:r>
        <w:rPr>
          <w:color w:val="000000"/>
        </w:rPr>
        <w:t xml:space="preserve">Срок реализации подпрограммы 2018-2021 годы. </w:t>
      </w:r>
    </w:p>
    <w:p>
      <w:pPr>
        <w:pStyle w:val="14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color w:val="000000"/>
          <w:sz w:val="28"/>
          <w:szCs w:val="28"/>
        </w:rPr>
        <w:t>редоставление субсидий МБУК «Вышестеблиевская ЦКС» в целях укрепления материально-технической базы, технического оснащения учреждения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624,0 тыс. 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средств местного бюджета – 624,0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126"/>
        <w:gridCol w:w="1134"/>
        <w:gridCol w:w="1134"/>
        <w:gridCol w:w="1134"/>
        <w:gridCol w:w="1134"/>
      </w:tblGrid>
      <w:tr>
        <w:trPr/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дпрограммы,</w:t>
            </w:r>
          </w:p>
          <w:p>
            <w:pPr>
              <w:pStyle w:val="Normal"/>
              <w:tabs>
                <w:tab w:val="clear" w:pos="708"/>
                <w:tab w:val="left" w:pos="4720" w:leader="none"/>
              </w:tabs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БУК «Вышестеблиевская ЦК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25:00Z</dcterms:created>
  <dc:creator>1</dc:creator>
  <dc:description/>
  <cp:keywords/>
  <dc:language>en-US</dc:language>
  <cp:lastModifiedBy>Администрация</cp:lastModifiedBy>
  <cp:lastPrinted>2017-09-15T15:53:00Z</cp:lastPrinted>
  <dcterms:modified xsi:type="dcterms:W3CDTF">2018-07-17T10:36:00Z</dcterms:modified>
  <cp:revision>12</cp:revision>
  <dc:subject/>
  <dc:title>УТВЕРЖДЕНА</dc:title>
</cp:coreProperties>
</file>