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eastAsia="ar-SA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eastAsia="ar-SA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</w:t>
      </w:r>
      <w:r>
        <w:rPr>
          <w:sz w:val="28"/>
          <w:szCs w:val="28"/>
          <w:lang w:eastAsia="ar-SA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</w:t>
      </w:r>
      <w:r>
        <w:rPr>
          <w:sz w:val="28"/>
          <w:szCs w:val="28"/>
          <w:lang w:eastAsia="ar-SA"/>
        </w:rPr>
        <w:t>Вышестеюлиевского сельского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</w:t>
      </w:r>
      <w:r>
        <w:rPr>
          <w:sz w:val="28"/>
          <w:szCs w:val="28"/>
          <w:lang w:eastAsia="ar-SA"/>
        </w:rPr>
        <w:t xml:space="preserve">поселения </w:t>
      </w:r>
      <w:r>
        <w:rPr>
          <w:sz w:val="28"/>
          <w:szCs w:val="28"/>
        </w:rPr>
        <w:t>Темрюкский</w:t>
      </w:r>
      <w:r>
        <w:rPr>
          <w:sz w:val="28"/>
          <w:szCs w:val="28"/>
          <w:lang w:eastAsia="ar-SA"/>
        </w:rPr>
        <w:t xml:space="preserve"> рай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</w:t>
      </w:r>
      <w:r>
        <w:rPr>
          <w:sz w:val="28"/>
          <w:szCs w:val="28"/>
          <w:lang w:eastAsia="ar-SA"/>
        </w:rPr>
        <w:t>от 10.09.2018  № 143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РЯДОК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взаимодействия муниципальных заказчиков </w:t>
      </w:r>
      <w:r>
        <w:rPr>
          <w:b/>
          <w:sz w:val="28"/>
          <w:szCs w:val="28"/>
        </w:rPr>
        <w:t xml:space="preserve">Вышестеблиевского сельского поселения Темрюкского  района  </w:t>
      </w:r>
      <w:r>
        <w:rPr>
          <w:b/>
          <w:sz w:val="28"/>
          <w:szCs w:val="28"/>
          <w:lang w:eastAsia="ar-SA"/>
        </w:rPr>
        <w:t xml:space="preserve">с уполномоченным учреждением на определение поставщиков (подрядчиков, исполнителей) при организации закупок товаров, работ, услуг для обеспечения муниципальных нужд </w:t>
      </w:r>
      <w:r>
        <w:rPr>
          <w:b/>
          <w:sz w:val="28"/>
          <w:szCs w:val="28"/>
        </w:rPr>
        <w:t xml:space="preserve">Вышестеблиевского сельского поселения Темрюкского  района  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rPr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                                    </w:t>
      </w:r>
      <w:r>
        <w:rPr>
          <w:bCs/>
          <w:spacing w:val="2"/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1. Настоящий </w:t>
      </w:r>
      <w:r>
        <w:rPr>
          <w:sz w:val="28"/>
          <w:szCs w:val="28"/>
          <w:lang w:eastAsia="ar-SA"/>
        </w:rPr>
        <w:t xml:space="preserve">Порядок взаимодействия муниципальных заказчиков </w:t>
      </w:r>
      <w:r>
        <w:rPr>
          <w:sz w:val="28"/>
          <w:szCs w:val="28"/>
        </w:rPr>
        <w:t xml:space="preserve">Вышестеблиевского сельского поселения Темрюкского  района  </w:t>
      </w:r>
      <w:r>
        <w:rPr>
          <w:sz w:val="28"/>
          <w:szCs w:val="28"/>
          <w:lang w:eastAsia="ar-SA"/>
        </w:rPr>
        <w:t xml:space="preserve">с уполномоченным учреждением на определение поставщиков (подрядчиков, исполнителей) при организации закупок товаров, работ, услуг (далее-закупки) для обеспечения муниципальных нужд </w:t>
      </w:r>
      <w:r>
        <w:rPr>
          <w:sz w:val="28"/>
          <w:szCs w:val="28"/>
        </w:rPr>
        <w:t xml:space="preserve">Вышестеблиевского сельского поселения Темрюкского  района  </w:t>
      </w:r>
      <w:r>
        <w:rPr>
          <w:spacing w:val="2"/>
          <w:sz w:val="28"/>
          <w:szCs w:val="28"/>
        </w:rPr>
        <w:t xml:space="preserve">(далее – Порядок), в соответствии с Федеральным законом от 5 апреля 2013 года     № 44-ФЗ «О контрактной системе в сфере закупок товаров, работ, услуг для обеспечения государственных и муниципальных нужд» (далее-Федеральный закон № 44-ФЗ) регулирует отношения, возникающие </w:t>
      </w:r>
      <w:r>
        <w:rPr>
          <w:sz w:val="28"/>
          <w:szCs w:val="28"/>
        </w:rPr>
        <w:t xml:space="preserve">при взаимодействии  заказчиков с уполномоченным органом. 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 Муниципальными заказчиками являются: администрация </w:t>
      </w:r>
      <w:r>
        <w:rPr>
          <w:sz w:val="28"/>
          <w:szCs w:val="28"/>
        </w:rPr>
        <w:t>Вышестеблиевского  сельского поселения Темрюкского района</w:t>
      </w:r>
      <w:r>
        <w:rPr>
          <w:spacing w:val="2"/>
          <w:sz w:val="28"/>
          <w:szCs w:val="28"/>
        </w:rPr>
        <w:t xml:space="preserve">, структурные подразделения администрации </w:t>
      </w:r>
      <w:r>
        <w:rPr>
          <w:sz w:val="28"/>
          <w:szCs w:val="28"/>
        </w:rPr>
        <w:t>Вышестеблиевского  сельского поселения Темрюкского района</w:t>
      </w:r>
      <w:r>
        <w:rPr>
          <w:spacing w:val="2"/>
          <w:sz w:val="28"/>
          <w:szCs w:val="28"/>
        </w:rPr>
        <w:t xml:space="preserve">, являющиеся юридическими лицами, муниципальные казенные и бюджетные учреждения </w:t>
      </w:r>
      <w:r>
        <w:rPr>
          <w:sz w:val="28"/>
          <w:szCs w:val="28"/>
        </w:rPr>
        <w:t xml:space="preserve">Вышестеблиевского сельского поселения Темрюкского  района  </w:t>
      </w:r>
      <w:r>
        <w:rPr>
          <w:spacing w:val="2"/>
          <w:sz w:val="28"/>
          <w:szCs w:val="28"/>
        </w:rPr>
        <w:t>(приложение № 1 к Порядку) (далее - Заказч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3. Уполномоченным учреждением на определение поставщиков (подрядчиков, исполнителей) при организации закупок товаров, работ, услуг для обеспечения муниципальных нужд является отдел закупок администрации </w:t>
      </w:r>
      <w:r>
        <w:rPr>
          <w:sz w:val="28"/>
          <w:szCs w:val="28"/>
        </w:rPr>
        <w:t xml:space="preserve">Вышестеблиевского  сельского поселения Темрюкского </w:t>
      </w:r>
      <w:r>
        <w:rPr>
          <w:spacing w:val="2"/>
          <w:sz w:val="28"/>
          <w:szCs w:val="28"/>
        </w:rPr>
        <w:t>района (далее - Уполномоченное учрежд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пользуемые в настоящем Порядке термины применяются в значениях, определенных в Федеральном законе № 44-ФЗ</w:t>
      </w:r>
      <w:r>
        <w:rPr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sz w:val="28"/>
          <w:szCs w:val="28"/>
          <w:lang w:eastAsia="ar-SA"/>
        </w:rPr>
        <w:t xml:space="preserve">2. Полномочия по взаимодействию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sz w:val="28"/>
          <w:szCs w:val="28"/>
          <w:lang w:eastAsia="ar-SA"/>
        </w:rPr>
        <w:t>уполномоченного учреждения и заказчиков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2.1. Уполномоченное учреждение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ab/>
        <w:t>осуществляет действия по определению поставщиков (подрядчиков, исполнителей) для Заказчиков следующими конкурентными способами: путем проведения конкурса (открытого конкурса, конкурса с ограниченным участием, двухэтапного конкурса), аукциона (аукциона в электронной форме), запроса котировок, запроса предлож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олномоченное учреждение не осуществляет полномочия по обоснованию закупок, определению условий контракта, в том числе на определение начальной (максимальной) цены контракта, и подписанию контракт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атывает перечень и формы документов, представляемых заказчиками в уполномоченное учреждение в составе заявки (далее- заявка) и необходимых для проведения закуп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сультирует заказчиков по вопросу заполнения заявок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атывает и утверждает типовую конкурсную документацию, документацию об электронном аукционе, документацию о проведении запроса предложений (далее - документация о закупке), за исключением документов и сведений, содержащихся в заявках заказчик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имает от заказчика для размещения в единой информационной системе утвержденную заказчиком конкурсную, аукционную документацию, документацию о проведении запроса котировок,  документацию о проведении запроса предложений, извещения о предварительном отбо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яет комплектность и соответствие представленных Заказчиком документов требованиям Федерального закона № 44-ФЗ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ает извещение об осуществлении закупки, документацию о закупке, иную информацию, предусмотренную законодательством в сфере закупок, на официальном сайте Российской Федерации в сети «Интернет» в единой информационной систе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ывает критерии и показатели, установленные заказчиками в соответствии с законодательством, в целях их применения при проведении оценки заявок на участие в конкурсе, запросе предложен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запроса о разъяснениях положений документации о закупке подготавливает разъяснения положений документации в части, разработанной и утвержденной уполномоченным учрежд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ует, направляет и размещает ответы на запросы о разъяснениях положений документации о закупке, представленные заказчиками в соответствии с пунктом 2.2 настоящего Порядка взаимодейств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решения заказчика и (или) по собственной инициативе с уведомлением заказчика, в порядке, установленном законодательством в сфере закупок, размещает на официальном сайте в единой информационной системе информацию о внесении изменений в извещение и (или) документацию о закуп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решения заказчика и (или) по собственной инициативе с уведомлением заказчика, в порядке, установленном законодательством в сфере закупок, размещает на официальном сайте извещение об отмене определения поставщика (подрядчика, исполнителя) за исключением запроса предлож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и получает у заказчиков информацию и документы, необходимые для проверки сведений, содержащихся в заяв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станавливает проверку заявки до получения от заказчика необходимых информации и документ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вращает заявку заказчику в случае его отказа представить необходимые для проверки информацию и документы, без которых проведение такой проверки невозмож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озвращает заявки, документацию на проведение конкурсов,  аукционов и запросов котировок цен заказчикам на доработку в случаях предоставления их не в полном объе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рядке, установленном законодательством, возвращает денежные средства, внесенные участником закупки в качестве обеспечения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яет консультирование заказчиков по вопросам связанным с реализацией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здает единую комиссию по осуществлению закупок, в том числе определяет состав и порядок работы комиссии, обеспечивает работу единой комиссии по осуществлению закупок в соответствии Федеральным закон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ием и хранение заявок и иных, предусмотренных Федеральным законом, документов от участников закупк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хранение документации об осуществлении закупки, изменений, внесенных в такую документацию, разъяснений положений документации об осуществлении закупки, протоколов, составленных в ходе осуществления закупки, заявок и иных документов, поступивших на участие в закупке, и иных документов об осуществлении закупки и аудиозаписей заседаний комиссий по осуществлению закупок в случаях, если хранение таких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и аудиозаписей предусмотрено Федеральным законо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действия, предусмотренные Федеральным законом и необходимые для определения поставщиков (подрядчиков, исполнителей) для Заказчиков, за исключением случаев, если совершение таких действий отнесено Федеральным законом к компетенции заказчи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Заказчи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атывает план закупок, осуществляет подготовку изменений для внесения в план закупок, размещает в единой информационной системе в сфере закупок (далее - единая информационная система) план закупок и внесенн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атывает план-график, осуществляет подготовку изменений для внесения в план-график, размещает в единой информационной системе   план-график и внесенн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формировании  плана-графика осуществляет обоснование закупки в соответствии с положениями законодательства в сфере закуп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№ 44-ФЗ  выбирает способы определения поставщиков (подрядчиков, исполнителей) установленные в статье 24 указанного Федерального закона № 44-Ф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зработку и формирование конкурсной, аукционной документации, документации о проведении запроса котировок, документации о проведении запроса предложений, извещений о предварительном отбо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документации о закупке заказчик обязан соблюдать требования установленные Федеральным законом №44-ФЗ  и иными федеральными законами, нормативными правовыми актами в сфере закуп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яет разработку технических заданий на приобретение товаров, работ, услуг в соответствии с 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проекты контрактов, определяет условия контракта, заключаемых по результатам определения поставщиков (подрядчиков, исполнителей) подготовленных в соответствии с требованиями стать 34 Федерального закона №44-ФЗ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яет обоснование начальной (максимальной) цены контракта установленной в документации о закупке на определение поставщиков (подрядчиков, исполнителей) в соответствии с требованиями статьи 18 Федерального закона № 44-ФЗ, Приказа Минэкономразвития России от 2 октября 2013 г.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 и других нормативных докумен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авливает требования к участникам закупки в соответствии с законодательством в сфере закуп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ределяет необходимость закупки у субъектов малого предпринимательства, социально ориентированных некоммерческих организаций с учетом требований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авливает преимущества учреждениям и предприятиям уголовно-исполнительной системы, организациям инвалидов, являющимся участниками закупок, определяют размер указанного пре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требование к обеспечению заявки на участие в процедурах закупки товаров, работ, услуг, а также, в случаях, установленных законодательством в сфере закупок, требование об обеспечении исполнения контрактов, устанавливают размер и условия обеспечения исполнения контра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информацией, включенной в план-график, заказчик направляет утвержденные заявки на проведение закупок,</w:t>
      </w:r>
      <w:r>
        <w:rPr/>
        <w:t xml:space="preserve">  </w:t>
      </w:r>
      <w:r>
        <w:rPr>
          <w:sz w:val="28"/>
          <w:szCs w:val="28"/>
        </w:rPr>
        <w:t>документы и сведения в нее входящие, в целях включения таковых в неизменном виде в документацию о закупках как часть, утвержденную непосредственно заказчиком в том числе, в уполномоченный орган на определение поставщиков (подрядчиков, исполнителей) документацию о закупке на бумажных носителях и в форме электронного документа. Закупки, не предусмотренные планами-графиками, не могут быть осуществл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информации, поданной на бумажном носителе, с данными электронной версии не допускается. Ответственность за несоответствие информации несет соответствующий заказчи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требованию Уполномоченного учреждения разъясняет и (или) представляет в Уполномоченное учреждение подтверждающие, недостающие и прочие документы, необходимые для проверки поданной заявки и подготовки документации. До получения Уполномоченным учреждением необходимой информации и документов работа с заявкой приостанавливае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яет в адрес Уполномоченного учреждения разъяснения положений документации о закупке в части, разработанной и утвержденной заказчик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ределяет в соответствии с действующим законодательством критерии и показатели, требующиеся при проведении оценки заявок участников закупки на участие в конкурсе, запросе предло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меет право вносить изменения в конкурсную или аукционную документацию, путем подачи заявления в уполномоченный орган в сроки и в случаях, разрешенных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имает решение об отмене определения поставщика (подрядчика, исполнителя) за исключением запроса предложений и направляют его в адрес Уполномоченного орг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ивает заключение контрактов по результатам торгов, контролирует их исполнение и направляет информацию о контрактах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 в порядке, предусмотренном законодательством в сфере закупок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мещает сведения о заключении, изменении, исполнении или о расторжении контракта в единой информационной системе, в установленные законом сро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 реестр закупок в соответствии с положениями Бюджет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ует с Уполномоченным учреждением по иным вопросам осуществления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функции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по требованию Уполномоченного учреждения отчеты о проведенных закупках товаров (работ, услуг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существляет иные полномочия, предусмотренные  Федеральным законом № 44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лжностные лица заказчика несут персональную ответственность за несоответствие документации о закупке на определение поставщиков (подрядчиков, исполнителей) требованиям федерального законодательства, федеральным нормативным правовым актам и нормативно-правовым актам органов местного самоуправ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Порядок подачи муниципальными заказчиками</w:t>
      </w:r>
    </w:p>
    <w:p>
      <w:pPr>
        <w:pStyle w:val="Normal"/>
        <w:suppressAutoHyphens w:val="true"/>
        <w:autoSpaceDE w:val="fals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ок в Уполномоченное учреждение</w:t>
      </w:r>
    </w:p>
    <w:p>
      <w:pPr>
        <w:pStyle w:val="Normal"/>
        <w:suppressAutoHyphens w:val="true"/>
        <w:autoSpaceDE w:val="fals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 Подача муниципальными заказчиками заявок осуществляется на бумажном и электронном носителях. Разночтение сведений в заявке на бумажном и электронном носителях не допускается.</w:t>
      </w:r>
      <w:r>
        <w:rPr/>
        <w:t xml:space="preserve"> </w:t>
      </w:r>
      <w:r>
        <w:rPr>
          <w:sz w:val="28"/>
          <w:szCs w:val="28"/>
          <w:lang w:eastAsia="ar-SA"/>
        </w:rPr>
        <w:t>Уполномоченное учреждение принимает заявки от участников закупки, подтверждает их получение, регистрирует в журнале регистрации заявок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2.  </w:t>
      </w:r>
      <w:r>
        <w:rPr>
          <w:sz w:val="28"/>
          <w:szCs w:val="28"/>
        </w:rPr>
        <w:t xml:space="preserve">Заявки представляются ежеквартально  не  позднее, чем за 60 дней до начала планируемого квартала (за исключением первого квартала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 Заявки на проведение закупок на I квартал будущего финансового года представляются заказчиками в уполномоченный орган до 1 декабря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4. Ответственность за правильность составления заявки несет заказчик.</w:t>
      </w:r>
    </w:p>
    <w:p>
      <w:pPr>
        <w:pStyle w:val="ConsPlusNormal"/>
        <w:ind w:firstLine="540"/>
        <w:jc w:val="both"/>
        <w:rPr/>
      </w:pPr>
      <w:bookmarkStart w:id="0" w:name="Par256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5. Подаваемая в Уполномоченное учреждение заявка подтверждает наличие у заказчика средств, в том числе лимитов бюджетных обязательств (бюджетных ассигнований), предусмотренных на оплату объекта закупки, а также её соответствие плану-графику, утверждённому заказчиком и проведение анализ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максимальной це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6. В случае проведения закупки в целях заключения долгосрочных контрактов заказчиком к подаваемой заявке должна быть приложена копия правового акта о заключении долгосрочного контракта, в соответствии с которым заказчик вправе заключать такие контракты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7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Уполномоченное учрежд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атривает заявки заказчиков и иные документы, необходимые для проведения закупки, на соответствие их требованиям законодательства в сфере закупок в срок до пяти рабочих дней с момента регист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отсутствии замечаний включает сведения и документы, составляющие заявку заказчика, в документацию о закупке и размещает ее одновременно с извещением об осуществлении закупки на официальном сайте в единой информационной системе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роки, установленные Федеральным закон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наличии замечаний возвращает заявку заказчику с указанием причин возвра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 Перечень документов предоставляемых Уполномоченным учреждением заказчику о результатах опред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оставщиков (подрядчиков, исполнителей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полномоченное учреждение предоставляет заказчику документы о результатах определения поставщиков (подрядчиков, исполнителей)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токол вскрытия конвертов с </w:t>
      </w:r>
      <w:r>
        <w:rPr>
          <w:rStyle w:val="F"/>
          <w:sz w:val="28"/>
          <w:szCs w:val="28"/>
        </w:rPr>
        <w:t>заявками</w:t>
      </w:r>
      <w:r>
        <w:rPr>
          <w:sz w:val="28"/>
          <w:szCs w:val="28"/>
        </w:rPr>
        <w:t xml:space="preserve"> на участие в открытом конкурсе и открытия </w:t>
      </w:r>
      <w:r>
        <w:rPr>
          <w:rStyle w:val="F"/>
          <w:sz w:val="28"/>
          <w:szCs w:val="28"/>
        </w:rPr>
        <w:t>доступа</w:t>
      </w:r>
      <w:r>
        <w:rPr>
          <w:sz w:val="28"/>
          <w:szCs w:val="28"/>
        </w:rPr>
        <w:t xml:space="preserve"> к </w:t>
      </w:r>
      <w:r>
        <w:rPr>
          <w:rStyle w:val="F"/>
          <w:sz w:val="28"/>
          <w:szCs w:val="28"/>
        </w:rPr>
        <w:t>поданным</w:t>
      </w:r>
      <w:r>
        <w:rPr>
          <w:sz w:val="28"/>
          <w:szCs w:val="28"/>
        </w:rPr>
        <w:t xml:space="preserve"> в </w:t>
      </w:r>
      <w:r>
        <w:rPr>
          <w:rStyle w:val="F"/>
          <w:sz w:val="28"/>
          <w:szCs w:val="28"/>
        </w:rPr>
        <w:t>форме</w:t>
      </w:r>
      <w:r>
        <w:rPr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электронных</w:t>
      </w:r>
      <w:r>
        <w:rPr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документов</w:t>
      </w:r>
      <w:r>
        <w:rPr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заявкам</w:t>
      </w:r>
      <w:r>
        <w:rPr>
          <w:sz w:val="28"/>
          <w:szCs w:val="28"/>
        </w:rPr>
        <w:t xml:space="preserve"> на участие в открытом конкурс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рассмотрения и оценки заявок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Style w:val="Epm"/>
          <w:sz w:val="28"/>
          <w:szCs w:val="28"/>
        </w:rPr>
        <w:t>протокол</w:t>
      </w:r>
      <w:r>
        <w:rPr>
          <w:sz w:val="28"/>
          <w:szCs w:val="28"/>
        </w:rPr>
        <w:t xml:space="preserve"> рассмотрения </w:t>
      </w:r>
      <w:r>
        <w:rPr>
          <w:rStyle w:val="Epm"/>
          <w:sz w:val="28"/>
          <w:szCs w:val="28"/>
        </w:rPr>
        <w:t>единственной</w:t>
      </w:r>
      <w:r>
        <w:rPr>
          <w:sz w:val="28"/>
          <w:szCs w:val="28"/>
        </w:rPr>
        <w:t xml:space="preserve"> заявки на участие в конкурс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рассмотрения заявок на участие в аукционе в электронной форм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ведения итогов аукциона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pm"/>
          <w:sz w:val="28"/>
          <w:szCs w:val="28"/>
        </w:rPr>
        <w:t>протокол</w:t>
      </w:r>
      <w:r>
        <w:rPr>
          <w:sz w:val="28"/>
          <w:szCs w:val="28"/>
        </w:rPr>
        <w:t xml:space="preserve"> </w:t>
      </w:r>
      <w:r>
        <w:rPr>
          <w:rStyle w:val="Epm"/>
          <w:sz w:val="28"/>
          <w:szCs w:val="28"/>
        </w:rPr>
        <w:t>рассмотрения</w:t>
      </w:r>
      <w:r>
        <w:rPr>
          <w:sz w:val="28"/>
          <w:szCs w:val="28"/>
        </w:rPr>
        <w:t xml:space="preserve"> и </w:t>
      </w:r>
      <w:r>
        <w:rPr>
          <w:rStyle w:val="Epm"/>
          <w:sz w:val="28"/>
          <w:szCs w:val="28"/>
        </w:rPr>
        <w:t>оценки</w:t>
      </w:r>
      <w:r>
        <w:rPr>
          <w:sz w:val="28"/>
          <w:szCs w:val="28"/>
        </w:rPr>
        <w:t xml:space="preserve"> заявок на участие в запросе </w:t>
      </w:r>
      <w:r>
        <w:rPr>
          <w:rStyle w:val="Epm"/>
          <w:sz w:val="28"/>
          <w:szCs w:val="28"/>
        </w:rPr>
        <w:t>котировок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рассмотрения заявок на участие в предварительном отбо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роведения запроса предложен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протокол проведения запроса предлож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токол рассмотрения заявок на участие в предварительном отбор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BatangChe"/>
          <w:sz w:val="28"/>
          <w:szCs w:val="28"/>
        </w:rPr>
        <w:t xml:space="preserve">5. Размещение Уполномоченным учрежд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rFonts w:eastAsia="BatangChe"/>
          <w:sz w:val="28"/>
          <w:szCs w:val="28"/>
        </w:rPr>
        <w:t xml:space="preserve">протоколов </w:t>
      </w:r>
      <w:r>
        <w:rPr>
          <w:sz w:val="28"/>
          <w:szCs w:val="28"/>
        </w:rPr>
        <w:t>в единой информационной систе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BatangChe"/>
          <w:b/>
          <w:b/>
          <w:sz w:val="28"/>
          <w:szCs w:val="28"/>
        </w:rPr>
      </w:pPr>
      <w:r>
        <w:rPr>
          <w:rFonts w:eastAsia="BatangChe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учреждение осуществляет публикацию в единой информационной системе протоколов заседаний  комиссии по определению поставщиков (подрядчиков, исполнителей) в сроки, установленные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6. Заключение контрактов заказчикам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цедур определения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вщиков (подрядчиков, исполнителей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Заказчики, для которых Уполномоченным учреждением были определены поставщики (подрядчики, исполнители), подписывают контракты и реализуют комплекс мер, осуществляемых после заключения контракта и направленных на достижение целей осуществления закупки путем взаимодействия заказчика с поставщиком (подрядчиком, исполнителем) в соответствии с Федеральным законом и Граждански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В течение трех рабочих дней с даты заключения контракта заказчик формирует и направляет информацию и документы, указанные в статье 103 Федерального закона,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 для включения в реестр контрактов, заключенных заказ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В течение трех рабочих дней со дня изменения контракта, исполнения контракта, расторжения контракта, приемки поставленного товара, выполненной работы, оказанной услуги заказчик формирует и направляет информацию и документы, указанные в статье 103 Федерального закона          № 44-ФЗ,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 для включения  в реестр контрактов, заключенных заказчик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</w:t>
      </w:r>
      <w:r>
        <w:rPr>
          <w:bCs/>
          <w:sz w:val="28"/>
          <w:szCs w:val="28"/>
        </w:rPr>
        <w:t xml:space="preserve">Результаты отдельного этапа исполнения контракта, информация о поставленном товаре, выполненной работе или об оказанной услуге отражаются заказчиком в отчете, размещаемом в единой информационной системе и содержащем информацию, установленную частью 9 статьи 94 </w:t>
      </w:r>
      <w:r>
        <w:rPr>
          <w:sz w:val="28"/>
          <w:szCs w:val="28"/>
        </w:rPr>
        <w:t xml:space="preserve">Федерального закона.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. Заказчики обязаны принимать меры, предусмотренные законодательством Российской Федерации и контрактами, к поставщикам (исполнителям, подрядчикам), не исполняющим или ненадлежащим образом исполняющим свои обязательства по заключённым контракта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Ответственность Уполномоченного учреждения</w:t>
      </w:r>
    </w:p>
    <w:p>
      <w:pPr>
        <w:pStyle w:val="Normal"/>
        <w:suppressAutoHyphens w:val="true"/>
        <w:autoSpaceDE w:val="fals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муниципальных заказчиков</w:t>
      </w:r>
    </w:p>
    <w:p>
      <w:pPr>
        <w:pStyle w:val="Normal"/>
        <w:suppressAutoHyphens w:val="true"/>
        <w:autoSpaceDE w:val="false"/>
        <w:ind w:firstLine="85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eastAsia="ar-SA"/>
        </w:rPr>
        <w:t>За несоблюдение настоящего Порядка Уполномоченное учреждение и муниципальные заказчики несут ответственность в порядке, установленном законодательством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ышестеблие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">
    <w:name w:val="f"/>
    <w:qFormat/>
    <w:rPr/>
  </w:style>
  <w:style w:type="character" w:styleId="Epm">
    <w:name w:val="epm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240"/>
    </w:pPr>
    <w:rPr>
      <w:sz w:val="28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exact" w:line="252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22:00Z</dcterms:created>
  <dc:creator>fin25</dc:creator>
  <dc:description/>
  <cp:keywords/>
  <dc:language>en-US</dc:language>
  <cp:lastModifiedBy>USER</cp:lastModifiedBy>
  <cp:lastPrinted>2018-09-11T14:03:00Z</cp:lastPrinted>
  <dcterms:modified xsi:type="dcterms:W3CDTF">2018-09-11T11:05:00Z</dcterms:modified>
  <cp:revision>43</cp:revision>
  <dc:subject/>
  <dc:title>межбюджетные трансферты</dc:title>
</cp:coreProperties>
</file>