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9.2018                                                                                                   № 9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53 на сумму 521 610,74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Газопровод-ввод к котельной Дома культуры по ул. Ленина в пос. Виноградный)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 Контроль  за  выполнением  настоящего  распоряжения, возложить на 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ind w:firstLine="709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Распоряжение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ает в силу со дня его подписания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8-03-29T14:38:00Z</cp:lastPrinted>
  <dcterms:modified xsi:type="dcterms:W3CDTF">2018-09-25T12:35:00Z</dcterms:modified>
  <cp:revision>33</cp:revision>
  <dc:subject/>
  <dc:title>СПИСОК</dc:title>
</cp:coreProperties>
</file>