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4.09.2018                                                                                                    № 8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12 на сумму 12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, уличное освещени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47 на сумму 400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, уличное освещени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48 на сумму 2 184 0644,9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1 на сумму 732 022,09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Ремонт водопроводной сети пос. Виноградный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52 на сумму 96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 СДК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Отменить  закупки  № 9,10,49,50 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Cs/>
          <w:sz w:val="28"/>
          <w:szCs w:val="28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обеспечения  нужд а</w:t>
      </w:r>
      <w:r>
        <w:rPr>
          <w:bCs/>
          <w:sz w:val="28"/>
          <w:szCs w:val="28"/>
          <w:lang w:val="ru-RU"/>
        </w:rPr>
        <w:t>дминистрации Вышестеблиевского сельского поселения Темрюкского района»</w:t>
      </w:r>
      <w:r>
        <w:rPr>
          <w:sz w:val="28"/>
          <w:szCs w:val="28"/>
          <w:lang w:val="ru-RU"/>
        </w:rPr>
        <w:t>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план-график закупок товаров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бот, услуг на 2018 год</w:t>
      </w:r>
      <w:r>
        <w:rPr>
          <w:bCs/>
          <w:sz w:val="28"/>
          <w:szCs w:val="28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обеспечения  нужд а</w:t>
      </w:r>
      <w:r>
        <w:rPr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5-03T10:18:00Z</cp:lastPrinted>
  <dcterms:modified xsi:type="dcterms:W3CDTF">2018-09-14T08:54:00Z</dcterms:modified>
  <cp:revision>187</cp:revision>
  <dc:subject/>
  <dc:title>СПИСОК</dc:title>
</cp:coreProperties>
</file>