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222250</wp:posOffset>
            </wp:positionV>
            <wp:extent cx="790575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7.08.2018                                                                                                 № 133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лимитов потребления природного газа организациями, финансируемыми из бюджета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1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 и на основании Федерального Закона от 6 октября 2003 года № 131-ФЗ «Об общих принципах организации местного самоуправления в Российской Федерации», в целях усиления контроля за рациональным и экономным использованием бюджетных средств по        оплате      бюджетными    учреждениями     коммунальных        услуг 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природного газа организациями, финансируемыми  из бюджета Вышестеблиевского сельского поселения на 2019 год (приложение № 1;2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Бюджетным организациям, финансируемым из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осуществлять финансирование коммунальных услуг строго в пределах установленных лими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перерасход средств, в случае превышения утвержденного лимита на коммунальные услуги, погашать за счет иных расходных статей сметы на содержание организаций и учреждений, финансируемых из бюджета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CC99FF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директора муниципального казенного учреждения  «Вышестеблиевская  централизованная бухгалтерия» администрации Вышестеблиевского сельского поселения Темрюкского района  И.С.Пече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5:00Z</dcterms:created>
  <dc:creator>Бедаков Александр</dc:creator>
  <dc:description/>
  <cp:keywords/>
  <dc:language>en-US</dc:language>
  <cp:lastModifiedBy>Manager1</cp:lastModifiedBy>
  <cp:lastPrinted>2018-08-09T10:34:00Z</cp:lastPrinted>
  <dcterms:modified xsi:type="dcterms:W3CDTF">2018-08-16T05:43:00Z</dcterms:modified>
  <cp:revision>86</cp:revision>
  <dc:subject/>
  <dc:title>П О С Т А Н О В Л Е Н И Е</dc:title>
</cp:coreProperties>
</file>