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2.07.2018 г.  № 1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3 тыс. рублей, за счет средств местного бюджета 133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8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0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2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- 60,5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7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5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1054"/>
      <w:bookmarkEnd w:id="5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7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7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4210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Администрация</cp:lastModifiedBy>
  <cp:lastPrinted>2018-03-30T17:48:00Z</cp:lastPrinted>
  <dcterms:modified xsi:type="dcterms:W3CDTF">2018-07-02T07:17:00Z</dcterms:modified>
  <cp:revision>35</cp:revision>
  <dc:subject/>
  <dc:title>ПРИЛОЖЕНИЕ</dc:title>
</cp:coreProperties>
</file>