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rFonts w:cs="Times New Roman CYR"/>
          <w:sz w:val="28"/>
          <w:szCs w:val="28"/>
        </w:rPr>
        <w:t>постановлению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администрации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Вышестеблиевского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1.06.2018г. № 107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АСПОРТ 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программы Вышестеблиевского сельского поселения  Темрюкского  район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Молодежь Вышестеблиевского сельского посел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Темрюкского района» на 2018 год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39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рограммы          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рограммы       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создание условий для гражданского становления личности, борьба с безнадзорностью и правонарушениями среди подростков и  молоде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рограммы       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ероприятия, направленные на здоровый   образ  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роведение работы по профилактике 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наркомании и связанных с ней правонарушений;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организация временного трудоустройства  </w:t>
            </w: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нижение  уровня подростковой 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оказание помощи подросткам, нуждающимся в особой защите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ети сироты, дети  одиноких и многодетных  семей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мероприятия,  направленные на реализацию  государственной политики в области патриотического воспитания граждан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ропаганда здорового образа жизни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рганизация и проведение мероприятий с 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овершенствование фор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устройства несовершеннолет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совместной деятельности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ероприятия, направленные на реализацию государственной политики в области патриотического воспитания граждан. 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рограммы 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на 2018 год 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110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 реализации подпрограммы 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55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молодежная политика  поселения являет  возрастающую  потребность мероприятий  для  подростков и молодежи, дальнейшее развитие клубов, экстренная психологическая помощь по «телефону доверия», социальная реабилитация, профориентация и трудоустройство, информационная помощь подросткам и молодежи.</w:t>
      </w:r>
    </w:p>
    <w:p>
      <w:pPr>
        <w:pStyle w:val="Normal"/>
        <w:shd w:fill="FFFFFF" w:val="clear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И это оправдано, ведь молодежь составляет примерно третью  часть населения нашего  поселения, которая  сегодня находится на пути перемен в сторону повышения социально-экономического   благополучия   страны.</w:t>
      </w:r>
    </w:p>
    <w:p>
      <w:pPr>
        <w:pStyle w:val="Normal"/>
        <w:shd w:fill="FFFFFF" w:val="clear"/>
        <w:ind w:firstLine="350"/>
        <w:jc w:val="both"/>
        <w:rPr/>
      </w:pPr>
      <w:r>
        <w:rPr>
          <w:sz w:val="28"/>
          <w:szCs w:val="28"/>
        </w:rPr>
        <w:t xml:space="preserve">Специалист по молодежи курирует взаимоотношения с общественными, политическими, негосударственными молодежными объединениями, организациями, ассоциациями и т.д., оказывает  поддержку самодеятельным инициативам, творческим коллективам. 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еление ставит своей задачей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поддержке предпринимательской деятельности молодежи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здание условий для гражданского становления личности, борьба с безнадзорностью и правонарушениями среди подростков и  молодеж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, направленные на здоровый   образ   жизни;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дение работы по профилактике   наркомании и связанных с ней правонарушений;     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 xml:space="preserve">организация временного трудоустройства  </w:t>
      </w:r>
      <w:r>
        <w:rPr>
          <w:sz w:val="28"/>
          <w:szCs w:val="28"/>
        </w:rPr>
        <w:t>несовершеннолетних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ижение  уровня подростковой  безнадзорности;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ание помощи подросткам, нуждающимся в особой защите  </w:t>
      </w:r>
      <w:r>
        <w:rPr>
          <w:color w:val="000000"/>
          <w:sz w:val="28"/>
          <w:szCs w:val="28"/>
        </w:rPr>
        <w:t>(дети сироты, дети  одиноких и многодетных  семей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Перечень целевых показателей: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701"/>
        <w:gridCol w:w="17"/>
        <w:gridCol w:w="1259"/>
        <w:gridCol w:w="3402"/>
      </w:tblGrid>
      <w:tr>
        <w:trPr>
          <w:trHeight w:val="833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я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  <w:r>
              <w:rPr/>
              <w:t xml:space="preserve"> </w:t>
            </w: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овершенствование форм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ждан;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пропаганда здорового образа жизни; 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с ГУ КК «Центр занятости населения» Темрюкского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района. </w:t>
            </w:r>
          </w:p>
        </w:tc>
        <w:tc>
          <w:tcPr>
            <w:tcW w:w="171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 реализации подпрограммы  – 2018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14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лодежь Вышестеблиевского сельского поселения»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2032"/>
        <w:gridCol w:w="708"/>
        <w:gridCol w:w="1843"/>
        <w:gridCol w:w="1559"/>
        <w:gridCol w:w="4111"/>
        <w:gridCol w:w="3402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0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та-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right="-293"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финансиро-</w:t>
            </w:r>
          </w:p>
          <w:p>
            <w:pPr>
              <w:pStyle w:val="Normal"/>
              <w:autoSpaceDE w:val="false"/>
              <w:ind w:right="-293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ания </w:t>
            </w:r>
          </w:p>
          <w:p>
            <w:pPr>
              <w:pStyle w:val="Normal"/>
              <w:autoSpaceDE w:val="false"/>
              <w:ind w:right="-293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2018 году, </w:t>
            </w:r>
          </w:p>
          <w:p>
            <w:pPr>
              <w:pStyle w:val="Normal"/>
              <w:autoSpaceDE w:val="false"/>
              <w:ind w:right="-293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 xml:space="preserve">     </w:t>
            </w: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025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здание условий для гражданского становления личности, борьба с безнадзорностью и правонарушениями  среди подростков и  молодежи;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025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здоровый   образ   жизни;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1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20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икла мероприятий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</w:tc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    пропаганда здорового образа жизни; </w:t>
            </w:r>
          </w:p>
        </w:tc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тской аудитории (до 14 лет)  по сравнению с предыдущим годом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974"/>
        <w:gridCol w:w="708"/>
        <w:gridCol w:w="1843"/>
        <w:gridCol w:w="1559"/>
        <w:gridCol w:w="4111"/>
        <w:gridCol w:w="3402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197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пропаганда ценностей здорового образа жизни;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 спортивных  мероприятий по сравнению  предыдущим годом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273" w:hanging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  <w:p>
            <w:pPr>
              <w:pStyle w:val="Normal"/>
              <w:autoSpaceDE w:val="false"/>
              <w:ind w:left="273" w:hanging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4.</w:t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реабилитация   подростков, оказавшихся в социально опасном положении</w:t>
            </w:r>
          </w:p>
        </w:tc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 xml:space="preserve">Формирование  здорового  мировозрения у </w:t>
            </w:r>
            <w:r>
              <w:rPr/>
              <w:t xml:space="preserve"> подростков, оказавшихся в социально опасном положении.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2032"/>
        <w:gridCol w:w="708"/>
        <w:gridCol w:w="1843"/>
        <w:gridCol w:w="1559"/>
        <w:gridCol w:w="4111"/>
        <w:gridCol w:w="3402"/>
      </w:tblGrid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025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полнительной социальной поддержки  и занятости  на  период летних каникул несовершеннолетних граждан  от 14 до 18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025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</w:rPr>
              <w:t xml:space="preserve">организация временного трудоустройства    </w:t>
            </w:r>
            <w:r>
              <w:rPr/>
              <w:t xml:space="preserve">несовершеннолетних граждан;   </w:t>
            </w:r>
            <w:r>
              <w:rPr>
                <w:rFonts w:eastAsia="Calibri"/>
              </w:rPr>
              <w:t>снижение  уровня подростковой  безнадзорности;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1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нежная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плата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рудоустроенным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 период летних каникул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80</w:t>
            </w:r>
          </w:p>
        </w:tc>
        <w:tc>
          <w:tcPr>
            <w:tcW w:w="4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5"/>
        <w:gridCol w:w="2019"/>
        <w:gridCol w:w="708"/>
        <w:gridCol w:w="1843"/>
        <w:gridCol w:w="1559"/>
        <w:gridCol w:w="4111"/>
        <w:gridCol w:w="3402"/>
      </w:tblGrid>
      <w:tr>
        <w:trPr>
          <w:trHeight w:val="2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9" w:right="-68"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  охвата трудоустроенных по сравнению  предыдущим годо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2032"/>
        <w:gridCol w:w="708"/>
        <w:gridCol w:w="1843"/>
        <w:gridCol w:w="1559"/>
        <w:gridCol w:w="4111"/>
        <w:gridCol w:w="3402"/>
      </w:tblGrid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025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025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патриотическое воспитание граждан;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20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икла мероприятий по патриотическому воспитанию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у детей и молодежи уважительного отношения к боевым и трудовым подвигам России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</w:t>
            </w:r>
          </w:p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-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82" w:right="-6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82" w:right="-6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</w:rPr>
              <w:t>пропаганда исторических ценностей, боевых и трудовых подвигов России</w:t>
            </w:r>
          </w:p>
        </w:tc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-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 сравнению с предыдущим годом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6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3</w:t>
            </w:r>
          </w:p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napToGrid w:val="false"/>
              <w:ind w:left="-6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4925</wp:posOffset>
                </wp:positionH>
                <wp:positionV relativeFrom="paragraph">
                  <wp:posOffset>-4440555</wp:posOffset>
                </wp:positionV>
                <wp:extent cx="167005" cy="198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"/>
                            </w:tblGrid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5pt;height:15.65pt;mso-wrap-distance-left:9pt;mso-wrap-distance-right:9pt;mso-wrap-distance-top:0pt;mso-wrap-distance-bottom:0pt;margin-top:-349.65pt;mso-position-vertical-relative:text;margin-left:-2.75pt;mso-position-horizontal-relative:text">
                <v:fill opacity="0f"/>
                <v:textbox inset="0in,0in,0in,0in">
                  <w:txbxContent>
                    <w:tbl>
                      <w:tblPr>
                        <w:tblW w:w="2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"/>
                      </w:tblGrid>
                      <w:tr>
                        <w:trPr>
                          <w:trHeight w:val="74" w:hRule="atLeast"/>
                        </w:trPr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2115"/>
        <w:gridCol w:w="567"/>
        <w:gridCol w:w="1843"/>
        <w:gridCol w:w="1559"/>
        <w:gridCol w:w="4111"/>
        <w:gridCol w:w="3402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</w:t>
            </w:r>
          </w:p>
        </w:tc>
        <w:tc>
          <w:tcPr>
            <w:tcW w:w="21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паганда государственной символики;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2</w:t>
            </w:r>
          </w:p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 сравнению с предыдущим годом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2</w:t>
            </w:r>
          </w:p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3</w:t>
            </w:r>
          </w:p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увеличение процента мероприятий по сравнению с предыдущим годом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22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536"/>
        <w:gridCol w:w="3402"/>
      </w:tblGrid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краевой бюджет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Администрация</cp:lastModifiedBy>
  <cp:lastPrinted>2018-05-25T15:25:00Z</cp:lastPrinted>
  <dcterms:modified xsi:type="dcterms:W3CDTF">2018-06-22T12:04:00Z</dcterms:modified>
  <cp:revision>58</cp:revision>
  <dc:subject/>
  <dc:title>                                                                                    ПРИЛОЖЕНИЕ № 1 </dc:title>
</cp:coreProperties>
</file>