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/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«О внесении изменений в постановление администрации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от 11 апреля 2018 года  № 57  «Об утверждении муниципальной программы «Молодежь Вышестеблиевского сельского поселения                         Темрюкского района» на 2018 год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5-17T18:01:00Z</cp:lastPrinted>
  <dcterms:modified xsi:type="dcterms:W3CDTF">2018-05-17T15:01:00Z</dcterms:modified>
  <cp:revision>53</cp:revision>
  <dc:subject/>
  <dc:title>ЛИСТ СОГЛАСОВАНИЯ</dc:title>
</cp:coreProperties>
</file>