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8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8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газопроводных установок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водопроводных се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газопровод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10-04T08:36:00Z</cp:lastPrinted>
  <dcterms:modified xsi:type="dcterms:W3CDTF">2018-04-26T08:20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