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85534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3.06.2018                                                                                                 № 53-р              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беспечении поступлений по местным налогам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изических, юридических лиц и организаций в бюджет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консолидированный бюджет Краснодарского края в 2018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 соответствии   с    Федеральным     законом    от   6  октября   2003     года № 131-ФЗ «Об общих принципах организации местного самоуправления в РФ», в целях мобилизации дополнительных поступлений по налогу на имущество физических, юридических лиц,  организаций  и  недопущения снижения  налоговых  поступлений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 Утвердить состав мобильной группы по обеспечению поступлений по местным налогам  физических, юридических лиц и организаций в бюджет поселения     и       консолидированный         бюджет       Краснодарского      кра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план мероприятий  по обеспечению поступлений по местным налогам  физических, юридических  лиц и организаций в  бюджет поселения        и       консолидированный       бюджет       Краснодарского     кра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приложение № 2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Признать утратившим силу распоряжение администрации Вышестеблиевского сельского поселения Темрюкского района от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6.05.2017 года № 39-р «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 в 2017 г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оручить ведущему специалисту по экономическому анализу администрации Вышестеблиевского      сельского       поселения          Темрюкского района А.Ю.Лобыциной осуществление контроля за ходом выполнения плана мероприятий и предоставление информ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 настоящего распоряжения  возложить на начальника финансового отдела администрации Вышестеблиевского сельского поселения Темрюкского района  Е.Ю.П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Секретарь</cp:lastModifiedBy>
  <cp:lastPrinted>2018-06-06T09:35:00Z</cp:lastPrinted>
  <dcterms:modified xsi:type="dcterms:W3CDTF">2018-06-19T08:46:00Z</dcterms:modified>
  <cp:revision>55</cp:revision>
  <dc:subject/>
  <dc:title>Р А С П О Р Я Ж Е Н И Е</dc:title>
</cp:coreProperties>
</file>