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28.05.2018  № 8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 Темрюкского 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17"/>
        <w:gridCol w:w="1259"/>
        <w:gridCol w:w="3402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7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инансиро-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ния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2018 году,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974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2019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4440555</wp:posOffset>
                </wp:positionV>
                <wp:extent cx="167005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5.65pt;mso-wrap-distance-left:9pt;mso-wrap-distance-right:9pt;mso-wrap-distance-top:0pt;mso-wrap-distance-bottom:0pt;margin-top:-349.65pt;mso-position-vertical-relative:text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115"/>
        <w:gridCol w:w="567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5-25T15:25:00Z</cp:lastPrinted>
  <dcterms:modified xsi:type="dcterms:W3CDTF">2018-05-28T11:19:00Z</dcterms:modified>
  <cp:revision>54</cp:revision>
  <dc:subject/>
  <dc:title>                                                                                    ПРИЛОЖЕНИЕ № 1 </dc:title>
</cp:coreProperties>
</file>