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28.04.2018   № 73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8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8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         дорожно-транспортных происшествий и        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8181,3 тыс. рублей в том числе  по год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18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3 тыс.рублей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на территории Вышестеблиевского сельского поселения Темрюкского района»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89,0 тыс.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из бюджета поселения: 2018 год –6712,3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руб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 тыс.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посе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900,0 тыс.руб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</w:t>
        <w:br/>
        <w:t xml:space="preserve">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 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ети автомобильных дорог муниципального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 года № 1170 «Об утверждении государственной программы 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изменений в документы территориального планир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, реконструкция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содержанию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движения транс</w:t>
        <w:softHyphen/>
        <w:t>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18 году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дготовка градостроительной и землеустроительной документации на территории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на территории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дпрограмма «Мероприятия по землеустройству и землепользованию Вышестеблиевского сельского поселения Темрюкского района»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8181,3</w:t>
      </w:r>
      <w:r>
        <w:rPr/>
        <w:t> тыс. рублей, в том числе:</w:t>
      </w:r>
    </w:p>
    <w:tbl>
      <w:tblPr>
        <w:tblW w:w="9314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0"/>
        <w:gridCol w:w="3544"/>
      </w:tblGrid>
      <w:tr>
        <w:trPr>
          <w:trHeight w:val="1228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8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0</w:t>
            </w:r>
          </w:p>
        </w:tc>
      </w:tr>
      <w:tr>
        <w:trPr>
          <w:trHeight w:val="768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397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</w:tbl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         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Е.Ю. Пив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Администрация</cp:lastModifiedBy>
  <cp:lastPrinted>2018-05-07T11:13:00Z</cp:lastPrinted>
  <dcterms:modified xsi:type="dcterms:W3CDTF">2018-05-07T08:13:00Z</dcterms:modified>
  <cp:revision>61</cp:revision>
  <dc:subject/>
  <dc:title>ПРИЛОЖЕНИЕ</dc:title>
</cp:coreProperties>
</file>