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0.04.2018  № 59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11868,40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8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361,1 тыс. 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 год – 1682,3 тыс. 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 - 325 тыс. 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 300 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20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8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1868,40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1868,40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1,1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,3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68,4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финансового отдела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администрации Вышестеблиев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Е.Ю. 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Администрация</cp:lastModifiedBy>
  <cp:lastPrinted>2018-04-24T16:12:00Z</cp:lastPrinted>
  <dcterms:modified xsi:type="dcterms:W3CDTF">2018-04-24T13:12:00Z</dcterms:modified>
  <cp:revision>57</cp:revision>
  <dc:subject/>
  <dc:title>ПРИЛОЖЕНИЕ</dc:title>
</cp:coreProperties>
</file>