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04.2018                                                                                                    № 3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42 на сумму 425 998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дорожного покрытия в ст. Вышестеблиевская по ул. Кооперативная), 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3-29T14:22:00Z</cp:lastPrinted>
  <dcterms:modified xsi:type="dcterms:W3CDTF">2018-04-27T05:49:00Z</dcterms:modified>
  <cp:revision>180</cp:revision>
  <dc:subject/>
  <dc:title>СПИСОК</dc:title>
</cp:coreProperties>
</file>