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04.2018                                                                                                   № 3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на 2018 год по  закупке № 42 на сумму 425 998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дорожного покрытия в ст. Вышестеблиевская по ул. Кооперативная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4-27T05:48:00Z</dcterms:modified>
  <cp:revision>24</cp:revision>
  <dc:subject/>
  <dc:title>СПИСОК</dc:title>
</cp:coreProperties>
</file>