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 мерах реализации государственной политики в области патриотического воспитания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  <w:r>
        <w:rPr>
          <w:b/>
          <w:bCs/>
          <w:sz w:val="28"/>
          <w:szCs w:val="28"/>
        </w:rPr>
        <w:t xml:space="preserve"> 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     Темрюкского, Совет Вышестеблиевского сельского поселения Темрюкского района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;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 привлечением молодежи и подростков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1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10  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1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, ориентированы на все социальные и возрастные группы  при сохранении приоритета патриотического воспитания подрастающего поколения – детей и молодежи Вышестеблиевского сельского поселения Темрюкского района. Молодёжная политика в сфере патриотического воспитания предполагает возрождение героического прошлого России, обладающего богатейшим воспитательным потенциалом, основанным на познании боевых и трудовых традиций, исторических свершений в борьбе за свободу и независимость Отчиз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основывается на понимании патриотического воспитания как базового социального фактора в укреплении российской государственности, консолидации российского общества, обеспечения национальной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уважительного отношения к героическому боевому и трудовому прошлому России, к символике Российского государств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направленной на реализацию мероприятий в сфере государственной политики в области патриотического воспитания детей и молодежи Вышестеблиевского сельского поселения Темрюкского района 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по привлечению подрастающего поколения к участию в мероприятиях  военно-патриотического направления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овышению престижа военной  службы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повышать вклад средств культуры и массовой информации в патриотическом воспитании граждан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368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паганда исторических ценностей, боевых и трудовых подвигов России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мерах реализации государственной политики в области патриотического воспитания граждан</w:t>
      </w:r>
      <w:r>
        <w:rPr>
          <w:sz w:val="28"/>
          <w:szCs w:val="28"/>
        </w:rPr>
        <w:t>»</w:t>
      </w:r>
    </w:p>
    <w:tbl>
      <w:tblPr>
        <w:tblW w:w="143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42"/>
        <w:gridCol w:w="15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, в 2018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 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</w:rPr>
              <w:t>пропаганда исторических ценностей, боевых и трудовых подвигов России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3960"/>
        <w:gridCol w:w="2700"/>
        <w:gridCol w:w="281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мероприятий по сравнению  предыдущим годом</w:t>
            </w:r>
          </w:p>
        </w:tc>
        <w:tc>
          <w:tcPr>
            <w:tcW w:w="28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8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878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7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7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7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7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8-04-12T08:41:00Z</cp:lastPrinted>
  <dcterms:modified xsi:type="dcterms:W3CDTF">2018-04-12T05:41:00Z</dcterms:modified>
  <cp:revision>25</cp:revision>
  <dc:subject/>
  <dc:title>                                                                                    ПРИЛОЖЕНИЕ № 1 </dc:title>
</cp:coreProperties>
</file>