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28.03.2018  № 46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в Вышестеблиевском сельского поселения Темрюкского района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в Вышестеблиевском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Внедрение гражданских технологий противодействия терроризму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тиводействие коррупции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крепление правопорядка, профилактика правонарушений и укрепление борьбы с преступностью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проводимой пропаганды по предупреждению и ликвидации чрезвычайных ситуаций с населением муниципального образования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дрение гражданских технологий противодействия терроризму в Вышестеблиевском сельском поселении Темрюкского район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мероприятий по противодействию коррупции в Вышестеблиевском сельском поселении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прав и законных интересов жителей Вышестеблиевского сельского поселения Темрюкского район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усиление борьбы с преступностью в Вышестеблиевском сельском поселении Темрюкского района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необходимых условий для обеспечения мер пожарной безопасности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еобходимых условий для реализации полномочий по защите населения и территорий поселения от чрезвычайных ситуаций природного и техногенного характер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чение населения необходимым навыкам безопасного поведения при угрозе и совершившемся террористическом акте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го регулирования в сфере противодействия коррупции на территории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в органах местного самоуправления Вышестеблиевского сельского поселения Темрюкского района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розрачности деятельности органов местного самоуправления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и предотвращение коррупционных проявлений в сфере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лечение негосударственных организаций, общественных объединений и  граждан к укреплению правопорядка;   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ы жизни и здоровья граждан Вышестеблиевского сельского поселения Темрюкского района.</w:t>
            </w:r>
          </w:p>
        </w:tc>
      </w:tr>
      <w:tr>
        <w:trPr>
          <w:trHeight w:val="313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ие террористических актов, регулярное освещение в средствах массовой информации вопросов противодействия террориз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террористических актов, минимизация последствий террористического акта, в случае его соверш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 – 133 тыс. рублей, за счет средств местного бюджета 133 тыс.рублей, в том числе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дпрограммам: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 </w:t>
            </w:r>
            <w:bookmarkStart w:id="0" w:name="sub_103010"/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 на 2018 год – 20,0 тыс. рублей за счет средств местного бюджета</w:t>
            </w:r>
            <w:bookmarkEnd w:id="0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Внедрение гражданских технологий противодействия терроризму в Вышестеблиевском сельском поселении Темрюкского района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 – 00,0 тыс. рублей 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ротиводейств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рупции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 – 10,0 тыс. рублей 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1050"/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Укрепление</w:t>
              </w:r>
            </w:hyperlink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порядка, профилактика правонарушений и укрепление борьбы с преступностью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 – 60,0 тыс. 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Обеспечен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ичных мер пожарной безопасности на территории Вышестеблиевского сельского поселения Темрюкского района»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 год - 43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 за счет местного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 и стихийных бедствий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Вышестеблиевского сельского поселения Темрюкского района,  поскольку здесь совмещено большое количество и природных и техногенных опасностей. Географическое и климатическое положение Вышестеблиевского поселения  относится к потенциально опасному, существенно повышают риски возникновения на территории поселения чрезвычайных ситуаций природного характера, что влечет за собой экономический ущерб от аварий и катастроф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, оледенение, а также интенсивное выпадение мокрого снега и гололед. 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отивопожарной безопасности в 2010 - 2017 годах реализовывались мероприятия муниципальной программы в утвержденной муниципальной программе «Обеспечение первичных мер пожарной безопасности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мая работа по реализации мероприятий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 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зволила снизить пожароопасную обстановку в поселени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поселения от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агается, что 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Укрепление правопорядка, профилактика правонарушений, усиление борьбы с преступностью в Вышестеблиевском сельском поселении Темрюкского района»  станет одним из инструментов реализации приоритетных задач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ая работа с несовершеннолетними положительно повлияла на уровень подростковой преступности, который по итогам 12 месяцев 2014 года снизился на 16,2%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, особенно в летний период, когда количество населения увеличивается в 5 раз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ористические угрозы в поселении обусловлены в основном внешними факторами - пребывание на курорте значительного числа отдыхающих, в том числе детей, объективно слабой защищенностью людей в местах отдых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Normal"/>
        <w:spacing w:lineRule="auto" w:line="240" w:before="0" w:after="0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осуществление комплекса мероприятий, направленных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-экономического развития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документом в сфере противодействия коррупции является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 года № 273-ФЗ «О противодействии коррупции».</w:t>
      </w:r>
    </w:p>
    <w:p>
      <w:pPr>
        <w:pStyle w:val="Normal"/>
        <w:spacing w:lineRule="auto" w:line="240" w:before="0" w:after="0"/>
        <w:ind w:firstLine="770"/>
        <w:jc w:val="both"/>
        <w:rPr/>
      </w:pP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ротиводействие коррупции в Вышестеблиевском сельском поселении Темрюкского района»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реализации указанных мероприятий свидетельствуют о формировании в поселении комплексного подхода к решению задач профилактики преступности в сфере экономики и коррупционной направленности, снижению уровня коррупции, повышению взаимодействия с населением по выявлению указанных преступлений, устранению их причин и условий, пресечению деятельности лиц, их совершающих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Вышестеблиевского сельского поселения Темрюкского района. Внедрение механизмов противодействия коррупции существенно снизит возможности коррупционных действий (бездействия) при 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</w:t>
      </w:r>
    </w:p>
    <w:p>
      <w:pPr>
        <w:pStyle w:val="Style24"/>
        <w:ind w:left="0" w:right="-1" w:firstLine="900"/>
        <w:rPr/>
      </w:pPr>
      <w:r>
        <w:rPr>
          <w:szCs w:val="28"/>
        </w:rPr>
        <w:t>Основными целями программы являются создание системы противодействия незаконному обороту наркотиков и профилактики потребления наркотиков различными  категориями населения, а также предупреждение правонарушений, связанных с наркоти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чрезвычайных ситуаций, стихийных бедствий, эпидемий и ликвидация их последствий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размера ущерба и потерь от чрезвычайных ситуаций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обеспечения пожарной безопасности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населения и территории поселения от чрезвычайных ситуаций природного и техногенного характера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системы укрепления правопорядка, профилактики правонарушений, усиления борьбы с преступностью и противодействия коррупции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террористических и экстремистских проявлений на территории поселения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безопасности населения и снижение социально-экономического ущерба от чрезвычайных ситуаций и происшествий путё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ое снижение уровня коррупции на территории поселения;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системы противодействия коррупции в поселении;</w:t>
      </w:r>
    </w:p>
    <w:p>
      <w:pPr>
        <w:pStyle w:val="Style24"/>
        <w:ind w:left="0" w:right="-1" w:firstLine="900"/>
        <w:rPr/>
      </w:pPr>
      <w:r>
        <w:rPr>
          <w:szCs w:val="28"/>
        </w:rPr>
        <w:t>- создание системы противодействия незаконному обороту наркотиков и профилактики потребления наркотиков;</w:t>
      </w:r>
    </w:p>
    <w:p>
      <w:pPr>
        <w:pStyle w:val="Style24"/>
        <w:ind w:left="0" w:right="-1" w:firstLine="900"/>
        <w:rPr/>
      </w:pPr>
      <w:r>
        <w:rPr>
          <w:szCs w:val="28"/>
        </w:rPr>
        <w:t>- предупреждение правонарушений, связанных с наркотиками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осуществление мероприятий по гражданской обороне, защите населения и территории поселения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ирование мероприятий в области защиты населения и территорий от чрезвычайных ситуаци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резервов финансовых и материальных ресурсов для ликвидации чрезвычайных ситуаци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валификации руководителей и председателей комиссий по чрезвычайным ситуациям органов местного самоуправления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подготовка и повышение квалификации главы администрации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знаний в области гражданской обороны, защиты от чрезвычайных ситуаций природного и техногенного характера, пожарной безопасности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редупреждения и ликвидации последствий чрезвычайных ситуаций в поселении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профилактики правонарушени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пропагандистское сопровождение антитеррористической деятельности на территории поселения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сфер муниципального управления, в наибольшей степени подверженных риску коррупции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нетерпимого отношения общественности к коррупционным проявле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антинаркотической пропаган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истемы мониторинга распространения наркомании в посел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ежведомственного сотрудничества в области противодействия злоупотреблению наркотиками и их незаконному оборот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2018 год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/>
      </w:pPr>
      <w:bookmarkStart w:id="2" w:name="sub_1051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1.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51"/>
      <w:bookmarkEnd w:id="3"/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предупреждение развития и ликвидация последствий чрезвычайных ситуаций и стихийных бедствий. </w:t>
      </w:r>
      <w:bookmarkStart w:id="4" w:name="sub_1052"/>
    </w:p>
    <w:p>
      <w:pPr>
        <w:pStyle w:val="Style21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2. «Внедрение гражданских технологий противодействия терроризму в Вышестеблиевском сельском поселении Темрюкского района»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bookmarkEnd w:id="4"/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 </w:t>
      </w:r>
      <w:bookmarkStart w:id="5" w:name="sub_1053"/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отиводействие коррупции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максимальное снижение уровня коррупции на территории Вышестеблиевского сельского поселения Темрюкского района и повышение эффективности системы противодействия коррупции.</w:t>
      </w:r>
    </w:p>
    <w:p>
      <w:pPr>
        <w:pStyle w:val="Style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bookmarkStart w:id="6" w:name="sub_1054"/>
      <w:bookmarkEnd w:id="5"/>
      <w:r>
        <w:rPr>
          <w:rFonts w:cs="Times New Roman" w:ascii="Times New Roman" w:hAnsi="Times New Roman"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bookmarkEnd w:id="6"/>
      <w:r>
        <w:rPr>
          <w:rFonts w:cs="Times New Roman" w:ascii="Times New Roman" w:hAnsi="Times New Roman"/>
          <w:sz w:val="28"/>
          <w:szCs w:val="28"/>
        </w:rPr>
        <w:t>Подпрограмма направлена на оптимизацию системы укрепления правопорядка, профилактики правонарушений, усиления борьбы с преступностью в поселении.</w:t>
      </w:r>
    </w:p>
    <w:p>
      <w:pPr>
        <w:pStyle w:val="Style21"/>
        <w:ind w:firstLine="770"/>
        <w:rPr>
          <w:rFonts w:ascii="Times New Roman" w:hAnsi="Times New Roman" w:cs="Times New Roman"/>
          <w:sz w:val="28"/>
          <w:szCs w:val="28"/>
        </w:rPr>
      </w:pPr>
      <w:bookmarkStart w:id="7" w:name="sub_1055"/>
      <w:r>
        <w:rPr>
          <w:rFonts w:cs="Times New Roman" w:ascii="Times New Roman" w:hAnsi="Times New Roman"/>
          <w:sz w:val="28"/>
          <w:szCs w:val="28"/>
        </w:rPr>
        <w:t>5. «</w:t>
      </w:r>
      <w:bookmarkEnd w:id="7"/>
      <w:r>
        <w:rPr>
          <w:rFonts w:cs="Times New Roman" w:ascii="Times New Roman" w:hAnsi="Times New Roman"/>
          <w:sz w:val="28"/>
          <w:szCs w:val="28"/>
        </w:rPr>
        <w:t>Обеспечение первичных мер пожарной безопасности на территор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ind w:right="-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sz w:val="28"/>
        </w:rPr>
        <w:t>создание необходимых условий для обеспечения мер пожарной безопасност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1926"/>
        <w:gridCol w:w="4210"/>
      </w:tblGrid>
      <w:tr>
        <w:trPr/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Внедрение гражданских технологий противодействия терроризму в Вышестеблиевском сельском поселении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Противодействие коррупции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  <w:szCs w:val="24"/>
              </w:rPr>
              <w:t>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"/>
      <w:bookmarkEnd w:id="8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2"/>
      <w:bookmarkStart w:id="10" w:name="sub_102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21"/>
      <w:bookmarkEnd w:id="11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2" w:name="sub_105"/>
      <w:bookmarkEnd w:id="12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3" w:name="sub_105"/>
      <w:bookmarkEnd w:id="13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Е.Ю. Пивень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1624.100" TargetMode="External"/><Relationship Id="rId3" Type="http://schemas.openxmlformats.org/officeDocument/2006/relationships/hyperlink" Target="garantf1://12064203.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Администрация</cp:lastModifiedBy>
  <cp:lastPrinted>2018-03-30T17:48:00Z</cp:lastPrinted>
  <dcterms:modified xsi:type="dcterms:W3CDTF">2018-03-30T14:48:00Z</dcterms:modified>
  <cp:revision>33</cp:revision>
  <dc:subject/>
  <dc:title>ПРИЛОЖЕНИЕ</dc:title>
</cp:coreProperties>
</file>