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8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8 год –1679,30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8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 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79,3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7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8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8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679,3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559 445,5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559 44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145 72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46 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1 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12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Администрация</cp:lastModifiedBy>
  <cp:lastPrinted>2018-03-13T19:52:00Z</cp:lastPrinted>
  <dcterms:modified xsi:type="dcterms:W3CDTF">2018-03-13T16:52:00Z</dcterms:modified>
  <cp:revision>18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