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29.12.2017   № 2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Вышестеблие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 на 2017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 программы.</w:t>
      </w:r>
    </w:p>
    <w:p>
      <w:pPr>
        <w:pStyle w:val="ConsPlusNormal"/>
        <w:widowControl/>
        <w:suppressAutoHyphens w:val="true"/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I. </w:t>
      </w: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. Цели, задачи, сроки и этапы реализации муниципальной программы.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программы.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ень и краткое описание подпрограмм и основных мероприятий муниципальной программы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6. 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7. Индикатор целей муниципальной программы и критерии выполнения программы.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8. Механизм реализации муниципальной программы и контроль за ее ис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Style w:val="StrongEmphasis"/>
          <w:rFonts w:ascii="Arial" w:hAnsi="Arial" w:cs="Arial"/>
          <w:b/>
          <w:b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Вышестеблие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 на 2017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муниципальной Программы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Вышестеблие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равовых и экономических условий  развития малого и среднего предпринимательств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конкурентоспособности выпускаемой субъектами малого и среднего предпринимательства продукции, увеличение объемов ее производств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ачества предоставления услуг субъектами малого и среднего  предпринима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и в Вышестеблиевском сельском поселении Темрюкского района количества малых и средних предприятий.</w:t>
            </w:r>
          </w:p>
        </w:tc>
      </w:tr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общего экономического развития и рост налоговых поступлений в бюджет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год</w:t>
            </w:r>
          </w:p>
        </w:tc>
      </w:tr>
      <w:tr>
        <w:trPr>
          <w:trHeight w:val="155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7 год 0,0–тыс. рублей  за счет средств бюджета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троль за реализацией программы осуществляет администрация Вышестеблие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spacing w:lineRule="auto" w:line="240" w:before="0" w:after="0"/>
        <w:ind w:firstLine="91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 СОДЕРЖАНИЕ ПРОБЛЕМЫ И ОБОСНОВАНИЕ НЕОБХОДИМОСТИ ЕЕ РЕШЕНИЯ ПРОГРАМНЫМИ МЕТОДАМИ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е и среднее предпринимательство сегодня формирует до 60 процентов оборота розничной торговли, общественного питания, бытового обслуживания населения. В летний период количество предоставляемы услуг в сфере малого и индивидуального предпринимательства увеличивается до 1,5  раз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я численности субъектов малого и среднего предпринимательства, повышения занятости населения в сфере  предпринимательства, увеличения доли участия субъектов малого и среднего  предпринимательства в формировании валового регионального продукта можно достичь только путем активизации механизмов государственной поддержки малого и среднего предпринимательства, в связи, с чем возникает необходимость принятия программы поддержки малого и среднего предпринимательства в Вышестеблиевском сельском поселении Темрюкского района, в рамках которой нужно продолжить работу по совершенствованию нормативной правовой базы, разработке новых механизмов доступа субъектов малого и среднего  предпринимательства к кредитным ресурсам, созданию и развитию инфраструктуры поддержки малого и среднего предпринимательства, что сохранит уже существующие благоприятные условия для развития малого и среднего предпринимательства и обеспечит дополнительные возможности для нового этапа его развити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ым основанием для принятия данной Программы являются Федеральный закон от 24 июля 2007 года N 209-ФЗ «О развитии малого и среднего предпринимательства в Российской Федерации», Закон Краснодарского края от 4  апреля 2008 года N 1448-КЗ «О развитии малого и среднего предпринимательства в Краснодарском крае»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ставляет собой план действий по совершенствованию внешней среды для развития малого и среднего предпринимательства, поддержке субъектов малого и среднего предприним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ЦЕЛИ, ЗАДАЧИ, СРОКИ И ЭТАПЫ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совершенствование правовых и экономических условий дальнейшего развития малого и среднего предприниматель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внешней среды для развития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нкурентоспособности выпускаемой субъектами малого и среднего предпринимательства продукции, увеличение объемов ее производ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предоставления услуг субъектами малого и среднего  предпринимательства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Default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 2017 год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Style24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развитие малого и среднего предпринимательства в Вышестеблиевском сельском поселении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0,0 тыс. руб. из средств местного бюдж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ка и развитие малого и среднего предпринимательств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bookmarkStart w:id="0" w:name="sub_105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Вышестеблиев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5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  <w:bookmarkEnd w:id="1"/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Style23"/>
        <w:spacing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еличении в Вышестеблиевском сельском поселении Темрюкского района количества малых и средних предприят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расходных обязательств в полном объе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заместитель главы Вышестеблиевского сельского поселения Темрюкского района Н.Д. Шевченко.</w:t>
      </w:r>
    </w:p>
    <w:p>
      <w:pPr>
        <w:pStyle w:val="Style23"/>
        <w:spacing w:before="0" w:after="0"/>
        <w:ind w:firstLine="567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, о ходе выполнения мероприятий Программ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4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5:50:00Z</dcterms:created>
  <dc:creator>User</dc:creator>
  <dc:description/>
  <cp:keywords/>
  <dc:language>en-US</dc:language>
  <cp:lastModifiedBy>Manager1</cp:lastModifiedBy>
  <cp:lastPrinted>2018-01-09T09:23:00Z</cp:lastPrinted>
  <dcterms:modified xsi:type="dcterms:W3CDTF">2018-01-30T04:44:00Z</dcterms:modified>
  <cp:revision>16</cp:revision>
  <dc:subject/>
  <dc:title>ПРИЛОЖЕНИЕ</dc:title>
</cp:coreProperties>
</file>