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29.12.2017  № 221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43,1 тыс. рублей, за счет средств местного бюджета 24943,1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10505,1 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219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219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9513,2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8491,8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10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510,7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4687,3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72,7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7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57,3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6,6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6,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66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4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4943,1 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4943,1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Заведующая финансовым отделом                                              Е.Ю.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Администрация</cp:lastModifiedBy>
  <cp:lastPrinted>2016-10-05T15:41:00Z</cp:lastPrinted>
  <dcterms:modified xsi:type="dcterms:W3CDTF">2018-01-10T13:33:00Z</dcterms:modified>
  <cp:revision>63</cp:revision>
  <dc:subject/>
  <dc:title>ПРИЛОЖЕНИЕ</dc:title>
</cp:coreProperties>
</file>