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uto" w:line="240" w:before="0" w:after="28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 29.12.</w:t>
      </w:r>
      <w:r>
        <w:rPr>
          <w:rFonts w:cs="Times New Roman" w:ascii="Times New Roman" w:hAnsi="Times New Roman"/>
          <w:sz w:val="28"/>
          <w:szCs w:val="28"/>
          <w:lang w:val="en-US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№  </w:t>
      </w:r>
      <w:r>
        <w:rPr>
          <w:rFonts w:cs="Times New Roman" w:ascii="Times New Roman" w:hAnsi="Times New Roman"/>
          <w:sz w:val="28"/>
          <w:szCs w:val="28"/>
          <w:lang w:val="en-US"/>
        </w:rPr>
        <w:t>2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овании балансовой комиссии администрации Вышестеблиевского сельского поселения Темрюк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 - 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 п о с т а н о в л я 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балансовую комиссию администрации Вышестеблиевского сельского поселения Темрюкского района (приложение № 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балансовой комиссии администрации Вышестеблиевского   сельского   поселения    Темрюкского района (приложение № 2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график проведения балансовой комиссии администрации Вышестеблиевского сельского поселения Темрюкского района на 2017 год (приложение № 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Вышестеблиевского сельского поселения Темрюкского района от 26 ноября 2016 года №  268  «Об образовании балансовой комиссии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разместить на сайте администрации Вышестеблиевского сельского поселения Темрюк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 за выполнением постановления «Об образовании балансовой комиссии администрации Вышестеблиевского сельского поселения Темрюкского района» возложить на заместителя главы Вышестеблиевского сельского поселения Темрюкского района  Н.Д.Шевченк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3:00Z</dcterms:created>
  <dc:creator>Ratushnaya_A_S</dc:creator>
  <dc:description/>
  <cp:keywords/>
  <dc:language>en-US</dc:language>
  <cp:lastModifiedBy>Manager1</cp:lastModifiedBy>
  <cp:lastPrinted>2016-10-28T08:27:00Z</cp:lastPrinted>
  <dcterms:modified xsi:type="dcterms:W3CDTF">2017-12-29T09:41:00Z</dcterms:modified>
  <cp:revision>30</cp:revision>
  <dc:subject/>
  <dc:title/>
</cp:coreProperties>
</file>