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"Развитие жилищно-коммунально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зяйств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30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right="5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18 год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ind w:left="150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е поставленной цели предполагается решить следующие задачи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/>
        <w:t>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10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8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2126"/>
        <w:gridCol w:w="3260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на 2018 г.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3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  <w:t xml:space="preserve">       </w:t>
            </w: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10:00Z</dcterms:created>
  <dc:creator>Admin</dc:creator>
  <dc:description/>
  <cp:keywords/>
  <dc:language>en-US</dc:language>
  <cp:lastModifiedBy>Manager1</cp:lastModifiedBy>
  <cp:lastPrinted>2017-10-10T14:28:00Z</cp:lastPrinted>
  <dcterms:modified xsi:type="dcterms:W3CDTF">2017-10-10T10:28:00Z</dcterms:modified>
  <cp:revision>58</cp:revision>
  <dc:subject/>
  <dc:title>                                                                                 </dc:title>
</cp:coreProperties>
</file>