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</w:t>
      </w:r>
      <w:r>
        <w:rPr>
          <w:spacing w:val="-12"/>
          <w:sz w:val="28"/>
          <w:szCs w:val="28"/>
        </w:rPr>
        <w:t>от  29.12.2017  № 21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 на 2017-2019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-2019 годы 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-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из средств местного бюджета составляет: 355,4 тыс.рублей, в том числе: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год – 95,4 тысяч 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год – 130,0 тысяч 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од – 130,0 тысяч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программных мероприятий определены на 2017 – 2019 годы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55,4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55,4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273"/>
        <w:gridCol w:w="1219"/>
        <w:gridCol w:w="1486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нвентаря, оборудования, материал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rPr/>
      </w:pPr>
      <w:r>
        <w:rPr>
          <w:sz w:val="28"/>
          <w:szCs w:val="28"/>
        </w:rPr>
        <w:t xml:space="preserve">и спорту </w:t>
        <w:tab/>
        <w:tab/>
        <w:tab/>
        <w:tab/>
        <w:tab/>
        <w:tab/>
        <w:tab/>
        <w:tab/>
        <w:tab/>
        <w:t xml:space="preserve">            И.В.Стуконог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Администрация</cp:lastModifiedBy>
  <cp:lastPrinted>2018-01-06T15:10:00Z</cp:lastPrinted>
  <dcterms:modified xsi:type="dcterms:W3CDTF">2018-01-10T11:18:00Z</dcterms:modified>
  <cp:revision>19</cp:revision>
  <dc:subject/>
  <dc:title/>
</cp:coreProperties>
</file>