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 w:eastAsia="en-US"/>
        </w:rPr>
        <w:drawing>
          <wp:inline distT="0" distB="0" distL="0" distR="0">
            <wp:extent cx="48577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ru-RU"/>
        </w:rPr>
      </w:pPr>
      <w:r>
        <w:rPr>
          <w:b/>
          <w:sz w:val="28"/>
          <w:szCs w:val="28"/>
          <w:lang w:val="ru-RU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РАСПОРЯЖ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от  20.11.2017                                                                                                        № 131-р</w:t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center"/>
        <w:rPr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создании рабочей группы по осуществлению мониторинга незаконной миграции и нелегальной трудовой деятельности иностранных граждан и лиц без гражданства на территории Вышестеблиевского сельского поселения Темрюкского района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 xml:space="preserve">В соответствии с  письмом администрации муниципального образования Темрюкский район от 16 ноября 2017 года № В-140/03-14373/17-24 о создании рабочей группы по осуществлению мониторинга незаконной миграции и нелегальной трудовой деятельности иностранных граждан и лиц без гражданства на территории Вышестеблиевского сельского поселения Темрюкского района: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Создать рабочую группу по осуществлению мониторинга незаконной миграции и нелегальной трудовой деятельности иностранных граждан и лиц без гражданства на территории Вышестеблиевского сельского поселения Темрюкского района в количестве  11 человек (приложение № 1)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Назначить Пряникова А.В., заведующего сектором муниципального бюджетного учреждения культуры «Вышестеблиевская централизованная клубная система» Вышестеблиевского сельского поселения Темрюкского района ответственным за ежемесячную передачу сведений о результатах работы рабочей группы поселения в межведомственную рабочую группу в срок до 3 числа месяца, следующего за отчетным, по  форме (приложение № 2)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Контроль за выполнением  настоящего распоряжения  возложить на заместителя главы  Вышестеблиевского сельского поселения Темрюкского района Н.Д. Шевченко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4. Распоряжение  вступает в силу со дня его подписан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Вышестеблиевского  сельск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еления Темрюкского района                                                            П.К. Хаджид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12:37:00Z</dcterms:created>
  <dc:creator>Бедаков Александр</dc:creator>
  <dc:description/>
  <cp:keywords/>
  <dc:language>en-US</dc:language>
  <cp:lastModifiedBy>Секретарь</cp:lastModifiedBy>
  <cp:lastPrinted>2017-11-16T11:31:00Z</cp:lastPrinted>
  <dcterms:modified xsi:type="dcterms:W3CDTF">2017-11-20T07:24:00Z</dcterms:modified>
  <cp:revision>93</cp:revision>
  <dc:subject/>
  <dc:title>РАСПОРЯЖЕНИЕ</dc:title>
</cp:coreProperties>
</file>