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9.11.2017                                                                                                     № 13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лана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8- 2020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</w:t>
      </w:r>
      <w:r>
        <w:rPr>
          <w:color w:val="000000"/>
          <w:sz w:val="28"/>
          <w:szCs w:val="28"/>
          <w:lang w:val="ru-RU"/>
        </w:rPr>
        <w:t xml:space="preserve">со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 план закупок  товаров, работ, услуг для обеспеч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униципальных   нужд  администрации Вышестеблиевского    сельского поселения Темрюкского района на 2018-2020 года  (приложение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8-2020 года,  на официальном сайте  Единой информационной системы в сфере закупок сети "Интернет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6-12-07T08:03:00Z</cp:lastPrinted>
  <dcterms:modified xsi:type="dcterms:W3CDTF">2017-11-29T13:37:00Z</dcterms:modified>
  <cp:revision>115</cp:revision>
  <dc:subject/>
  <dc:title>СПИСОК</dc:title>
</cp:coreProperties>
</file>