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Поддержка коммунального хозяй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ышестеблиевского сельском поселен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Вышестеблие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и Темрюкского района 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коммунального хозяйств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Вышестеблиевском сельском поселени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 на 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2"/>
        <w:gridCol w:w="1418"/>
        <w:gridCol w:w="255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. 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1 «Поддержка коммунального хозяйства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 Вышестеблиевском сельском поселени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рюкского района на 2017 го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Количество разработанных проектов капита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обслуживаемых электрозащитных установок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Обслуживание Мемориала боевой славы (вечный огонь) в Вышестеблиевском сельском поселении Темрюк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Заведующая финансовым отделом                                                    О.В.Титаренко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Manager1</cp:lastModifiedBy>
  <cp:lastPrinted>2014-10-30T14:57:00Z</cp:lastPrinted>
  <dcterms:modified xsi:type="dcterms:W3CDTF">2017-10-04T04:35:00Z</dcterms:modified>
  <cp:revision>42</cp:revision>
  <dc:subject/>
  <dc:title>ПРИЛОЖЕНИЕ № 1</dc:title>
</cp:coreProperties>
</file>