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я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,4</w:t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сорной раст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7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1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ведующая финансовым отделом                                  </w:t>
        <w:tab/>
        <w:t>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7-11-24T05:02:00Z</dcterms:modified>
  <cp:revision>75</cp:revision>
  <dc:subject/>
  <dc:title>ПРИЛОЖЕНИЕ № 1</dc:title>
</cp:coreProperties>
</file>