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7                                                                                                   № 11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24 на сумму 16 000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8 на сумму 656 667,00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Приобретение бочки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ru-RU"/>
        </w:rPr>
        <w:t xml:space="preserve">ведущего  специалиста  по  вопросам  бюджета,  финансов,  экономическому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ru-RU"/>
        </w:rPr>
        <w:t>развитию администрации Вышестеблиевского сельского поселения Темрюкского района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6. Распоряжение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7-10-06T08:25:00Z</cp:lastPrinted>
  <dcterms:modified xsi:type="dcterms:W3CDTF">2017-10-26T08:07:00Z</dcterms:modified>
  <cp:revision>12</cp:revision>
  <dc:subject/>
  <dc:title>СПИСОК</dc:title>
</cp:coreProperties>
</file>