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98,8 тыс. рублей, за счет средств местного бюджета 25198,8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760,8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580,9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8559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96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82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6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5198,8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5198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и экономического развития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5:41:00Z</cp:lastPrinted>
  <dcterms:modified xsi:type="dcterms:W3CDTF">2017-10-24T07:25:00Z</dcterms:modified>
  <cp:revision>53</cp:revision>
  <dc:subject/>
  <dc:title>ПРИЛОЖЕНИЕ</dc:title>
</cp:coreProperties>
</file>