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261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261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32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32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ламоче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О.В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7-10-10T10:28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