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918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left="918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«Софинансирование кадрового обеспечения сферы культуры и искусства» муниципальной программы Вышестеблиевского сельского поселения Темрюкского района «Развитие культуры Вышестеблиевского сельского поселения Темрюкского района на 2018 год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х мероприятий подпрограммы «Софинансирование кадрового обеспечения сферы культуры и искусства» муниципальной программы Вышестеблиевского сельского поселения Темрюкского района «Развитие культуры Вышестеблиевского сельского поселения Темрюкского района на 2018 год»</w:t>
      </w:r>
    </w:p>
    <w:p>
      <w:pPr>
        <w:pStyle w:val="Normal"/>
        <w:tabs>
          <w:tab w:val="clear" w:pos="708"/>
          <w:tab w:val="left" w:pos="100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4140"/>
        <w:gridCol w:w="2491"/>
        <w:gridCol w:w="2646"/>
        <w:gridCol w:w="142"/>
        <w:gridCol w:w="1985"/>
        <w:gridCol w:w="312"/>
        <w:gridCol w:w="2007"/>
      </w:tblGrid>
      <w:tr>
        <w:trPr>
          <w:trHeight w:val="2200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лей)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9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- дополнительное стимулирование работников культуры</w:t>
            </w:r>
          </w:p>
        </w:tc>
      </w:tr>
      <w:tr>
        <w:trPr>
          <w:trHeight w:val="1002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9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кадрового потенциала культуры и искус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лата доплат стимулирующего характера к заработной плате отдельной категории работников культуры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«Софинансирование кадрового обеспечения сферы культуры и искусства»</w:t>
            </w:r>
          </w:p>
        </w:tc>
        <w:tc>
          <w:tcPr>
            <w:tcW w:w="9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07" w:hRule="atLeast"/>
        </w:trPr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МБУК «Вышестеблиевская ЦКС» для поэтапного повышения уровня средней заработной платы работникам муниципальных учреждений до средней заработной платы по Краснодарскому краю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,8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личество участников поэтапного повышения уровня средней заработной платы, человек: 2018 год – 24чел.</w:t>
            </w:r>
          </w:p>
        </w:tc>
        <w:tc>
          <w:tcPr>
            <w:tcW w:w="2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60" w:hRule="atLeast"/>
        </w:trPr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МБУК «Краснострельский КСЦ» для осуществления ежемесячных денежных выплат стимулирующего характера работникам муниципальных учреждений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личество получателей дополнительных выплат стимулирующего характера отдельными категориями работников, человек: 2018 год – 24чел.</w:t>
            </w:r>
          </w:p>
        </w:tc>
        <w:tc>
          <w:tcPr>
            <w:tcW w:w="2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3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,8</w:t>
            </w:r>
          </w:p>
        </w:tc>
        <w:tc>
          <w:tcPr>
            <w:tcW w:w="212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1,8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/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Глава Вышестеблиевского сельского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    П.К.Хаджиди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10-17T16:00:00Z</cp:lastPrinted>
  <dcterms:modified xsi:type="dcterms:W3CDTF">2017-09-27T08:02:00Z</dcterms:modified>
  <cp:revision>39</cp:revision>
  <dc:subject/>
  <dc:title>ПРИЛОЖЕНИЕ № 1</dc:title>
</cp:coreProperties>
</file>