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ab/>
        <w:t xml:space="preserve">                                                                                                                             от 06.10.2017 № 14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510,7  тыс. рублей, за счет средств местного бюджета 510,7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му ущербу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8 г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10,74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510,74 тыс. 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37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7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bookmarkStart w:id="0" w:name="sub_105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End w:id="1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1"/>
      <w:bookmarkEnd w:id="4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4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06:00Z</dcterms:created>
  <dc:creator>User</dc:creator>
  <dc:description/>
  <cp:keywords/>
  <dc:language>en-US</dc:language>
  <cp:lastModifiedBy>Manager1</cp:lastModifiedBy>
  <cp:lastPrinted>2017-09-27T15:48:00Z</cp:lastPrinted>
  <dcterms:modified xsi:type="dcterms:W3CDTF">2017-10-16T11:59:00Z</dcterms:modified>
  <cp:revision>31</cp:revision>
  <dc:subject/>
  <dc:title>ПРИЛОЖЕНИЕ</dc:title>
</cp:coreProperties>
</file>