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5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 06.10.2017                                                                                                   № 145</w:t>
      </w:r>
    </w:p>
    <w:p>
      <w:pPr>
        <w:pStyle w:val="Style16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«Об утверждении перечня муниципальных программ Вышестеблиевского сельского поселения Темрюкского района  реализуемых с 2018 год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18 года</w:t>
      </w:r>
      <w:r>
        <w:rPr>
          <w:sz w:val="28"/>
          <w:szCs w:val="28"/>
        </w:rPr>
        <w:t xml:space="preserve"> (приложение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Вышестеблиевского сельского поселения Темрюкского района от 5 октября 2016 года № 255 « Об утверждении перечня муниципальных программ Вышестеблиевского сельского поселения Темрюкского района реализуемых с 2017 года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я главы Вышестеблиевского сельского поселения Темрюкского района, руководителей структурных подразделений администрации Вышестеблиевского 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Вышестеблиевского сельского поселения Темрюкского района (Бедакова) данное постановление разместить    в информационно-телекоммуникационной сети общего пользования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П.К.Хаджиди                     </w:t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29:00Z</dcterms:created>
  <dc:creator>Бедаков Александр</dc:creator>
  <dc:description/>
  <cp:keywords/>
  <dc:language>en-US</dc:language>
  <cp:lastModifiedBy>Manager1</cp:lastModifiedBy>
  <cp:lastPrinted>2017-10-16T10:12:00Z</cp:lastPrinted>
  <dcterms:modified xsi:type="dcterms:W3CDTF">2017-10-16T11:52:00Z</dcterms:modified>
  <cp:revision>126</cp:revision>
  <dc:subject/>
  <dc:title>ПОСТАНОВЛЕНИЕ</dc:title>
</cp:coreProperties>
</file>